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мени Н.Г.Чернышевского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4860" w:hanging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autoSpaceDE w:val="false"/>
        <w:spacing w:before="0" w:after="0"/>
        <w:ind w:left="4860" w:hanging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ектор</w:t>
      </w:r>
    </w:p>
    <w:p>
      <w:pPr>
        <w:pStyle w:val="Normal"/>
        <w:autoSpaceDE w:val="false"/>
        <w:spacing w:before="0" w:after="0"/>
        <w:ind w:left="4860" w:hanging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________________ А.Н.Чумаченко</w:t>
      </w:r>
    </w:p>
    <w:p>
      <w:pPr>
        <w:pStyle w:val="Normal"/>
        <w:autoSpaceDE w:val="false"/>
        <w:spacing w:before="0" w:after="0"/>
        <w:ind w:left="4860" w:hanging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«____» _________________ 2014 г.</w:t>
      </w:r>
    </w:p>
    <w:p>
      <w:pPr>
        <w:pStyle w:val="Normal"/>
        <w:autoSpaceDE w:val="false"/>
        <w:spacing w:before="0" w:after="0"/>
        <w:ind w:left="4860" w:hanging="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Номер внутривузовской регистрации __________________</w:t>
      </w:r>
    </w:p>
    <w:p>
      <w:pPr>
        <w:pStyle w:val="Normal"/>
        <w:autoSpaceDE w:val="false"/>
        <w:spacing w:before="0" w:after="0"/>
        <w:ind w:left="4860" w:hanging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4860" w:hanging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ОСНОВНАЯ ОБРАЗОВАТЕЛЬНАЯ ПРОГРАММ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ВЫСШЕГО ОБРАЗОВА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05.04.02 География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филь подготовк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 xml:space="preserve">Комплексный анализ и оценка территории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в прикладных географических исследованиях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валификация (степень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Магистр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, 2014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2. Характеристика направления подготовки (специальности)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autoSpaceDE w:val="false"/>
        <w:spacing w:lineRule="auto" w:line="360" w:before="0" w:after="0"/>
        <w:ind w:firstLine="108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3.1. Область профессиональной деятельности</w:t>
      </w:r>
    </w:p>
    <w:p>
      <w:pPr>
        <w:pStyle w:val="Normal"/>
        <w:autoSpaceDE w:val="false"/>
        <w:spacing w:lineRule="auto" w:line="360" w:before="0" w:after="0"/>
        <w:ind w:firstLine="108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3.2. Объекты профессиональной деятельности</w:t>
      </w:r>
    </w:p>
    <w:p>
      <w:pPr>
        <w:pStyle w:val="Normal"/>
        <w:autoSpaceDE w:val="false"/>
        <w:spacing w:lineRule="auto" w:line="360" w:before="0" w:after="0"/>
        <w:ind w:firstLine="108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3.3. Виды профессиональной деятельности</w:t>
      </w:r>
    </w:p>
    <w:p>
      <w:pPr>
        <w:pStyle w:val="Normal"/>
        <w:autoSpaceDE w:val="false"/>
        <w:spacing w:lineRule="auto" w:line="360" w:before="0" w:after="0"/>
        <w:ind w:firstLine="108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3.4. Задачи профессиональной деятельности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. Требования к результатам освоения ООП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5. Требования к структуре ООП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6. Требования к условиям реализации</w:t>
      </w:r>
    </w:p>
    <w:p>
      <w:pPr>
        <w:pStyle w:val="Normal"/>
        <w:autoSpaceDE w:val="false"/>
        <w:spacing w:lineRule="auto" w:line="360" w:before="0" w:after="0"/>
        <w:ind w:firstLine="108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6.1 Требования к кадровым условиям реализации</w:t>
      </w:r>
    </w:p>
    <w:p>
      <w:pPr>
        <w:pStyle w:val="Normal"/>
        <w:autoSpaceDE w:val="false"/>
        <w:spacing w:lineRule="auto" w:line="360" w:before="0" w:after="0"/>
        <w:ind w:firstLine="108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6.2 Требования к материально-техническому и учебно-методическому обеспечению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7. Оценка качества освоения образовательной программы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Другие нормативно-методические документы и материалы, обеспечивающие качество подготовки обучающихся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1 Основная образовательная программа (ООП) магистратуры, реализуемая Саратовским государственным университетом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географическом факультете Саратовского государственного университета реализуется профиль Комплексный анализ и оценка территории в прикладных географических исследованиях по направлению подготовки 05.04.02 География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autoSpaceDE w:val="false"/>
        <w:spacing w:lineRule="auto" w:line="360" w:before="0" w:after="0"/>
        <w:ind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1.2. Нормативные документы для разработки ООП магистратуры по направлению подготовки </w:t>
      </w:r>
      <w:r>
        <w:rPr>
          <w:rFonts w:cs="Times New Roman" w:ascii="Times New Roman" w:hAnsi="Times New Roman"/>
          <w:sz w:val="28"/>
          <w:szCs w:val="28"/>
        </w:rPr>
        <w:t>по направлению подготовки 05.04.02 География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омплексный анализ и оценка территории в прикладных географических исследованиях</w:t>
      </w:r>
      <w:r>
        <w:rPr>
          <w:rFonts w:eastAsia="HiddenHorzOCR;Arial Unicode MS"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autoSpaceDE w:val="false"/>
        <w:spacing w:lineRule="auto" w:line="360" w:before="0" w:after="0"/>
        <w:ind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ормативно-правовую базу разработки данного профиля составляют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Федеральный закон Российской Федерации: «Об образовании»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«Порядок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</w:t>
      </w:r>
      <w:r>
        <w:rPr>
          <w:rFonts w:eastAsia="HiddenHorzOCR;Arial Unicode MS" w:cs="Times New Roman" w:ascii="Times New Roman" w:hAnsi="Times New Roman"/>
          <w:i/>
          <w:iCs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ФГОС ВО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направлению подготовки магистров 05.04.02 География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Нормативно-методические документы Минобрнауки России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став Саратовского государственного университета.</w:t>
      </w:r>
    </w:p>
    <w:p>
      <w:pPr>
        <w:pStyle w:val="Normal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2. Характеристика направления подготовки </w:t>
      </w:r>
      <w:r>
        <w:rPr>
          <w:rFonts w:cs="Times New Roman" w:ascii="Times New Roman" w:hAnsi="Times New Roman"/>
          <w:b/>
          <w:sz w:val="28"/>
          <w:szCs w:val="28"/>
        </w:rPr>
        <w:t>05.04.02 География (Комплексный анализ и оценка территории в прикладных географических исследованиях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2.1. Цель (миссия) ООП магистратуры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профиля «Комплексный анализ и оценка территории в прикладных географических исследованиях» являются: 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личностных качеств и формирование общекультурных общепрофессиональных и профессиональных компетенций в соответствии с ФГОС ВО; 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работе в организациях, занимающихся кадастром и оценкой земель, предпроектным анализом в градостроительстве и территориальном планировании; 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проведению оценки воздействия на окружающую среду планируемых хозяйственных мероприятий;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 участию в комплексных экспедиционных и камеральных исследованиях по проблемам развития городов и территорий различного уровня, к проведению географических экспертиз проектов различного тип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80" w:leader="none"/>
        </w:tabs>
        <w:autoSpaceDE w:val="false"/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составить программу проведения комплексных географических и инженерно-экологических исследований, в том числе с использованием ГИС-технолог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80" w:leader="none"/>
        </w:tabs>
        <w:autoSpaceDE w:val="false"/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знакомство с экономической и внеэкономической оценками последствий от создания тех или иных хозяйственных объек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80" w:leader="none"/>
        </w:tabs>
        <w:autoSpaceDE w:val="false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етодике создания тематических карт и математико-картографических моделей для территориального планирования и геоэкологической оценке территории;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авыков анализа картографических произведений, отображающих ландшафтную структуру и функциональное использование территории; </w:t>
      </w:r>
    </w:p>
    <w:p>
      <w:pPr>
        <w:pStyle w:val="Style24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оценки состояния природных компонентов в различных функциональных зонах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елями основной образовательной программы магистратуры в области воспитания является формирование гармоничной и нравственной личности, обладающей целеустремленностью, организованностью, трудолюбием, ответственностью, гражданственностью, коммуникативностью, толерантностью, настойчивостью в достижении общественно значимой цели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ми целями воспитательной деятельности являютс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80" w:leader="none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азвитие у студента способности выделять и мотивировать собственную образовательную цель, соотносить поставленную цель с условиями её достижения, строить программу действий в соответствии с собственными возможностями, различать виды ответственности внутри собственной образовательной работ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88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лноценного раскрытия духовных устремлений студентов, их творческих способностей, для формирования гражданской позиции, социально значимых ценностей, гражданских  и профессиональных качеств, ответственности за принятие решений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области обучения общими целями образовательной программы магистра являютс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80" w:leader="none"/>
        </w:tabs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теоретическим, методическим и практическим приемам комплексного анализа и оценки территории в прикладных географических исследованиях; </w:t>
      </w:r>
    </w:p>
    <w:p>
      <w:pPr>
        <w:pStyle w:val="Style24"/>
        <w:numPr>
          <w:ilvl w:val="0"/>
          <w:numId w:val="2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й о комплексном территориальном анализе и оценке для развития основных видов градостроительного и хозяйственного использования территории: промышленного и гражданского строительства, сельского хозяйства, рекреационной и природоохран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80" w:leader="none"/>
        </w:tabs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едставлений о современных геоинформационных системах как об одном из инструментов информационного обеспечения комплексного анализа и оценки территории в прикладных географических исследованиях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разрабатывать практические рекомендации по сохранению природной среды, проектированию типовых природоохранных мероприят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делать комплексные и отраслевые географические прогноз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ыявлять природно-ресурсный потенциал территории и оценивать возможности его хозяйственного освое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ести научно-исследовательскую деятельность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ind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ind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2.2. Срок освоения ООП магистратуры 2 года для очной формы обучения, в соответствии с ФГОС ВО по данному направлению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ind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ind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2.2.1. Трудоемкость ООП магистратуры составляет 120 зачётных единиц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в соответствии с ФГОС ВО по данному направлению и включает все виды аудиторной и самостоятельной работы студента, практики и время, отводимое на контроль качества освоения студентом ООП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ind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ind w:firstLine="72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 xml:space="preserve">2.3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Требования к уровню подготовки, необходимому для освоения профиля Комплексный анализ и оценка территории в прикладных географических исследованиях по направлению 05.04.02 География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ind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Лица, имеющие диплом бакалавра или специалиста и желающие освоить данную магистерскую программу, зачисляются в магистратуру по результатам вступительных испытаний, программы которых разработаны вузо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3.1. Область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Область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выпускников, освоивших программу магистратуры, включает: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адемические и ведомственные научно-исследовательские организации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ные, изыскательские, производственно-экономические, маркетинговые, аналитические, экспертные, консалтинговые отделы, центры, бюро, департаменты и службы организаций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и региональные органы охраны природы и управления природопользование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организации основного общего, среднего профессионального и высшего образовани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3.2. Объекты профессиональной деятельности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профессиональной деятельности выпускников, освоивших программу магистратуры, являются: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, антропогенные, природно-хозяйственные, эколого-экономические, производственные, социальные, рекреационные, общественные территориальные системы и структуры на глобальном, национальном, региональном и локальном уровнях, а также государственное планирование и регулирование на разных уровнях, территориальное планирование, проектирование и прогнозирование, комплексная географическая экспертиза всех форм хозяйственной деятельности; программы устойчивого развития; экологический. социально-экономический и статистический мониторинг; Федеральные и региональные целевые программы социально-экономического развития, в том числе устойчивого развития; миграционные и этнокультурные процессы; объекты природного и культурного наследия, туризм; образование, просвещение и здоровье населени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3.3. Виды профессиональной деятельности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профессиональной деятельности, к которым готовятся выпускники, освоившие программу магистратуры: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90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исследовательская;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90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и производственная;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3.4. Задачи профессиональной деятельности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пускник, освоивший программу магистратуры по направлению 05.04.02 География и профилю Комплексный анализ и оценка территории в прикладных географических исследованиях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готов решать следующие профессиональные задачи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о-исследовательская деятельность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проблемы, задачи и методы научного исследования в области общей и отраслевой географи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новые достоверные факты на основе экспедиционных наблюдений, научного анализа данных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ировать научные труды в области общей и отраслевой географии, составлять аналитические обзоры накопленных сведений в мировой науке и производственной деятельност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ть полученные результаты в общей и отраслевой географии в контексте ранее накопленных в науке знаний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выводы и практические рекомендации на основе репрезентативных и оригинальных результатов комплексных географических, физико-географических и экономико-географических исследований;</w:t>
      </w:r>
    </w:p>
    <w:p>
      <w:pPr>
        <w:pStyle w:val="Style22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географические исследования отраслевых, региональных, национальных и глобальных проблем, разрабатывать рекомендации по их разрешению;</w:t>
      </w:r>
    </w:p>
    <w:p>
      <w:pPr>
        <w:pStyle w:val="Style22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остояние, устойчивость и прогнозировать развитие природных, природно-хозяйственных и социально-экономических территориальных систем и комплексов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воздействия на окружающую среду, выявлять и диагностировать проблемы охраны природы и системы взаимодействия общества и природы, решать эколого-географические задачи, связанные с устойчивым развитием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анализ частных и общих проблем рационального использования природных условий и ресурсов, управления природопользованием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закономерности формирования пространственных структур хозяйства и населения, форм организации жизни общества, проводить комплексный анализ и прогноз развития территориальных социально-экономических систем разного уровня, территориальной организации общества, размещения производительных сил. </w:t>
      </w:r>
    </w:p>
    <w:p>
      <w:pPr>
        <w:pStyle w:val="Normal"/>
        <w:spacing w:lineRule="auto" w:line="360" w:before="0" w:after="0"/>
        <w:ind w:firstLine="74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ая и производственная деятельность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актических рекомендаций по сохранению природной среды, проектирование типовых природоохранных мероприятий;</w:t>
      </w:r>
    </w:p>
    <w:p>
      <w:pPr>
        <w:pStyle w:val="Style22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инженерно-географических задач;</w:t>
      </w:r>
    </w:p>
    <w:p>
      <w:pPr>
        <w:pStyle w:val="Style22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и отраслевое географическое прогнозирование;</w:t>
      </w:r>
    </w:p>
    <w:p>
      <w:pPr>
        <w:pStyle w:val="Style22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родно-ресурсного потенциала территории и оценка возможностей ее хозяйственного освоени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о-экономическая оптимизация хозяйственной деятельности в городах и регионах, разработка системы мер по снижению экологических рисков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региональная социально-экономическая диагностика стран, регионов, городов, анализ и прогноз развития территориальных социально-экономических систем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нцептуальных и практических рекомендаций по региональному социально-экономическому развитию, территориальное проектирование, градостроительное и ландшафтное планирование, проектирование социально-экономической и хозяйственной деятельности в регионах разного иерархического уровня, системах расселения и городах, проектирование туристско-рекреационных систем;</w:t>
      </w:r>
    </w:p>
    <w:p>
      <w:pPr>
        <w:pStyle w:val="Style22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мплексного глобального, регионального и локального мониторинг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мониторинг природных и социально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экономических процессов;</w:t>
      </w:r>
    </w:p>
    <w:p>
      <w:pPr>
        <w:pStyle w:val="Style22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целевых программ устойчивого развития на всех территориальных уровнях.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. Требования к результатам освоения ООП по направлению подготовки 05.04.02 География и профилю Комплексный анализ и оценка территории в прикладных географических исследованиях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Результаты освоения ООП магистратуры определяются приобретаемыми выпускником компетенциями, т.е. его способностью применять знания, умения и личностные качества в соответствии с задачами профессиональной деятельност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ыпускник, освоивший программу магистратуры, должен обладать следующими </w:t>
      </w:r>
      <w:r>
        <w:rPr>
          <w:rFonts w:cs="Times New Roman" w:ascii="Times New Roman" w:hAnsi="Times New Roman"/>
          <w:b/>
          <w:szCs w:val="28"/>
        </w:rPr>
        <w:t>общекультурными компетенциями (ОК)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 абстрактному мышлению, анализу, синтезу (ОК-1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действовать в нестандартных ситуациях, нести социальную и этическую ответственность за принятые решения (ОК-2);</w:t>
      </w:r>
    </w:p>
    <w:p>
      <w:pPr>
        <w:pStyle w:val="TextBodyIndent"/>
        <w:numPr>
          <w:ilvl w:val="0"/>
          <w:numId w:val="23"/>
        </w:numPr>
        <w:tabs>
          <w:tab w:val="left" w:pos="643" w:leader="none"/>
          <w:tab w:val="left" w:pos="900" w:leader="none"/>
        </w:tabs>
        <w:suppressAutoHyphens w:val="true"/>
        <w:spacing w:lineRule="auto" w:line="360"/>
        <w:ind w:left="0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готовностью к саморазвитию, самореализации, использованию творческого потенциала (ОК-3). 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 xml:space="preserve">Выпускник, освоивший программы магистратуры, должен обладать следующими </w:t>
      </w:r>
      <w:r>
        <w:rPr>
          <w:rFonts w:cs="Times New Roman" w:ascii="Times New Roman" w:hAnsi="Times New Roman"/>
          <w:b/>
          <w:szCs w:val="24"/>
        </w:rPr>
        <w:t>общепрофессиональными компетенциями (ОПК)</w:t>
      </w:r>
      <w:r>
        <w:rPr>
          <w:rFonts w:cs="Times New Roman" w:ascii="Times New Roman" w:hAnsi="Times New Roman"/>
          <w:spacing w:val="-3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м знаниями о философских концепциях естествознания, месте естественных наук в выработке научного мировоззрения; основами методологии научного познания при изучении различных уровней организации материи, пространства и времени (ОПК-1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ю использовать современные компьютерные технологии при сборе, хранении, обработке, анализе и передаче географической информации и для решения научно-исследовательских и производственно-технологических задач профессиональной деятельности (ОПК-2)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коммуникации в устной и письменной формах на русском и иностранном языках для решения задач профессиональной деятельности (ОПК-3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совершенствовать и развивать свой интеллектуальный и общекультурный уровень (ОПК- 4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 самостоятельному обучению новым методам исследования, к изменению научного и научно-производственного профиля своей профессиональной деятельности (ОПК- 5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спользовать методы оценки репрезентативности материала, объема выборок при проведении количественных исследований, статистические методы сравнения полученных данных и определения закономерностей (ОПК-6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ю к самостоятельной научно-исследовательской работе и работе в научном коллективе, способность порождать новые идеи (креативность) (ОПК-7); </w:t>
      </w:r>
    </w:p>
    <w:p>
      <w:pPr>
        <w:pStyle w:val="TextBodyIndent"/>
        <w:numPr>
          <w:ilvl w:val="0"/>
          <w:numId w:val="23"/>
        </w:numPr>
        <w:tabs>
          <w:tab w:val="left" w:pos="643" w:leader="none"/>
          <w:tab w:val="left" w:pos="900" w:leader="none"/>
        </w:tabs>
        <w:suppressAutoHyphens w:val="true"/>
        <w:spacing w:lineRule="auto" w:line="360"/>
        <w:ind w:left="0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готовностью руководить коллективом в сфере своей профессиональной деятельности, толерантно воспринимая социальные, этнические, конфессиональные и культурные различия (ОПК-8)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ыпускник, освоивший программу магистратуры, должен обладать </w:t>
      </w:r>
      <w:r>
        <w:rPr>
          <w:rFonts w:cs="Times New Roman" w:ascii="Times New Roman" w:hAnsi="Times New Roman"/>
          <w:b/>
          <w:szCs w:val="24"/>
        </w:rPr>
        <w:t xml:space="preserve">профессиональными компетенциями (ПК), </w:t>
      </w:r>
      <w:r>
        <w:rPr>
          <w:rFonts w:cs="Times New Roman" w:ascii="Times New Roman" w:hAnsi="Times New Roman"/>
          <w:szCs w:val="24"/>
        </w:rPr>
        <w:t xml:space="preserve">соответствующими виду (видам) профессиональной деятельности, </w:t>
      </w:r>
      <w:r>
        <w:rPr>
          <w:rFonts w:cs="Times New Roman" w:ascii="Times New Roman" w:hAnsi="Times New Roman"/>
          <w:color w:val="000000"/>
          <w:szCs w:val="28"/>
        </w:rPr>
        <w:t>на который (которые) ориентирована программа магистратуры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о-исследовательская деятельнос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формулировать проблемы, задачи и методы комплексных и отраслевых географических научных исследований; получать новые достоверные факты на основе наблюдений, опытов, научного анализа эмпирических данных, реферировать научные труды в области общей и отраслевой географии, составлять аналитические обзоры накопленных сведений в мировой науке и производственной деятельности, обобщать полученные результаты в контексте ранее накопленных в науке знаний; формулировать выводы и практические рекомендации на основе репрезентативных и оригинальных результатов исследований (ПК-1)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творчески использовать в научной и производственно-технологической деятельности знания фундаментальных и прикладных разделов дисциплин (модулей), определяющих направленность (профиль) программы магистратуры (ПК-2)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м основами проектирования, экспертно-аналитической деятельности и выполнения комплексных и отраслевых географических исследований на мировом, национальном, региональном и локальном уровнях с использованием современных подходов и методов, аппаратуры и вычислительных комплексов (в соответствии с направленностью (профилем) программы магистратуры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К-3);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спользовать современные методы обработки и интерпретации общей и отраслевой географической информации при проведении научных и прикладных исследований (ПК-4)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м знаниями об истории географических наук, методологических основах и теоретических проблемах географии и подходах к их решению в исторической ретроспективе, понимать современные проблемы географической науки и использовать фундаментальные географические представления в сфере профессиональной деятельности (ПК-5);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ектная и производственная деятельност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ю самостоятельно выполнять экспедиционные, лабораторные, вычислительные исследования в области географических наук при решении проектно-производственных задач с использованием современной аппаратуры и вычислительных средств, проводить мониторинг природных и социально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экономических процессов (ПК-6);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диагностировать проблемы охраны природы, разрабатывать практические рекомендации по её охране и обеспечению устойчивого развития, разрабатывать стратегии и программы эколого-экономической оптимизации хозяйственной деятельности в городах и регионах, разрабатывать меры по снижению экологических рисков, решать инженерно-географические задачи (ПК-7);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ю проводить комплексную региональную социально-экономическую диагностику стран, регионов и городов, самостоятельно и в коллективе разрабатывать практические рекомендации по региональному социально-экономическому развитию, участвовать в разработке схем территориального, градостроительного и ландшафтного планирования и проектирования, проектировать туристско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рекреационные системы, руководить разработкой региональных и ведомственных программ развития туризма (ПК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8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рабо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культурные компетенции обучающегося (ОК) в рамках СГУ формируются на базе социализации личности, формирования понятия «здоровый образ жизни», грамотного подхода к человеческим ресурсам в плане содействия трудоустройству выпускников, системно выстроенной культурно-воспитательной работы. Указанным направлениям соответствуют элементы образовательной, социальной, досуговой среды вуза как в плане соответствия нормативной документации поставленным задачам, так и наличия соответствующей материально-технической и методической базы.</w:t>
      </w:r>
    </w:p>
    <w:p>
      <w:pPr>
        <w:pStyle w:val="Style20"/>
        <w:tabs>
          <w:tab w:val="clear" w:pos="708"/>
          <w:tab w:val="left" w:pos="1080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Так, нормативно-правовую баз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социальной адаптации личности представляют: «Положение об управлении социальной работы», «Положение о Региональном центре содействия трудоустройству и адаптации к рынку труда выпускников образовательных учреждений высшего профессионального образования», «Положение о лаборатории исследования проблем социальной адаптации и профессионального становления», «Программа деятельности СГУ им. Н.Г. Чернышевского по оздоровлению и пропаганде здорового образа жизни на 2011 – 2013гг.», Программа развития деятельности студенческих объединений «УНИВЕРиЯ: будущее зависит от тебя (вклад студенческого самоуправления в развитие НИУ СГУ), программа «Учимся жить вместе». Проект</w:t>
      </w:r>
      <w:r>
        <w:rPr/>
        <w:t xml:space="preserve"> </w:t>
      </w:r>
      <w:r>
        <w:rPr>
          <w:sz w:val="28"/>
          <w:szCs w:val="28"/>
        </w:rPr>
        <w:t>«Учимся жить вместе» направлен на создание безбарьерной информационно-образовательной среды для лиц с ограниченными возможностями здоровья на всех уровнях непрерывного образования. Программа действий, реализуемых в рамках проекта, предполагает создание Лаборатории успеха, соединяющей воедино дистанционную, модульную и инклюзивную модели обра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ую инфраструктуру для проведения социальной и воспитательной работы со студентами представляют общежития СГУ, спортивно-оздоровительный лагерь «Чардым» имени В.Я. Киселёва, лыжная база, спортклуб, здравпункты, санаторий-профилакторий, спортивный комплекс «Университетский» в г. Балашов, пункты общественного пит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СГУ действует 11 общежитий в г. Саратове и 1 общежитие в г. Балашове. Общежития – это не только социальные объекты, предоставляющие место для проживания, но и форма социализации молодёжи, возможности осуществления воспитательной функции (соблюдение распорядка дня, воспитание трудовой дисциплины, чувства ответственности за личное и общественное имущество). Жизнь в общежитии позволяет студентам почувствовать себя частью большого коллектива, участвовать в культурных и спортивно-оздоровительных мероприятиях, даёт возможность открыть и развивать различные стороны своей лич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ю социализации студентов, развития гармоничной личности, оздоровления студентов реализует санаторий-профилакторий. Ежегодно пройти диагностику и оздоровиться имеют возможность 550 студентов. Получить первую медицинскую помощь, пройти медицинское обследование, вакцинацию против инфекционных заболеваний могут все студенты СГУ в здравпунктах. Развитию навыков ЗОЖ способствует Лыжная база СГУ, на которой проводятся спортивные соревнования и спортивно-массовые праздники («Университетская снежинка»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й для разноплановых мероприятий по социальной, воспитательной и оздоровительно работе служит Спортивно-оздоровительный лагерь «Чардым» им. В.Я. Киселёва, который ежегодно в течение летних месяцев принимает более 500 студентов. На территории лагеря 5 спортивных площадок, клуб культуры и отдыха, столовая, оборудованный пляж, медицинский пункт, баня, спортзал. Тематика смен соответствует следующим направлениям: «лидерская», «оздоровительная» и «спортивная». В рамках спортивной смены студенты принимают участие в межвузовской спартакиаде, в рамках лидерской смены наиболее активные учащиеся структурных подразделений университета имеют возможность посещать тренинги, деловые игры, обучающие занятия, направленные на развитие лидерских качеств и обучение работать в команде. Эстетическое воспитание осуществляется студенческим клубом культуры СГУ. В рамках СОЛ «Чардым» ежегодно проходят обязательную практику студенты биологического факультета, Институт физической культуры и спорта, проводят выездные тренинги студенты-психологи, организует обучающие семинары Совет студентов и аспирантов СГУ, Научное общество студентов и аспиран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терактивная баз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а электронными ресурсами как в системе официального сайта СГУ, так и развитой альтернативных информационных ресурсов, что способствует расширению формата общения в рамках социальной и воспитательной работы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оциальной системы СГУ невозможно без внедрения и активации электронных ресурсов, быстрота распространения информации, массовость адресата и быстрый отклик на публикуемую информацию – важные факторы для организации социальной работы на всех структурных подразделениях СГУ. В университете созданы следующие электронные ресурс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траничка Управления социальной работы на сайте СГУ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gu.ru/structure/social/v-pomoshch-studentu</w:t>
        </w:r>
      </w:hyperlink>
      <w:r>
        <w:rPr>
          <w:rFonts w:cs="Times New Roman" w:ascii="Times New Roman" w:hAnsi="Times New Roman"/>
          <w:sz w:val="28"/>
          <w:szCs w:val="28"/>
        </w:rPr>
        <w:t>)– ориентирована на размещение информации о деятельности Управления, сотрудниках, структурных подразделениях Управления, проектах, конкурсах, есть также раздел «В помощь студенту» и бланки документов, необходимые для реализации социальной рабо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eali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представляет информационно-диагностический ресурс, касающийся здоровья человека, возможностям человеческого ресурса, о свойствах личности, размещен раздел, посвященный  психологической помощи, представлена информация о различных видах зависимости и способах борьбы с ни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bot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g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это основной информационный ресурс Регионального центра содействия трудоустройству. Здесь можно ознакомиться с имеющимися вакансиями, оставить резюме, получить информацию о деятельности центра и сектора профессиональной ориентации и социальной адапт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непосредственного общения сотрудников управления со студентами (в виде обращений, консультации, оказания психологической поддержки, сопровождения социально незащищённых категорий студентов (дети-сироты, инвалиды)), общение складывается и через институт ответственных за социальную работу в структурных подразделениях университета. Устойчивая взаимосвязь и отклик студентов на проводимую социальную политику в университете можно отследить и через участие студентов в проектах Управления социальной работы, а также в конкурсах и мероприятия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Управления социальной рабо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ориентационные встречи со школьниками и тестирование на профориентацию – проводят специалисты сектора профориентации и социальной адаптации.  Данный проект направлен на оказание помощи старшеклассникам в выборе будущей специальности для обучения в вуз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и с интересными людьми «На пути к успеху» - построение карьеры на примере личного опыта успешных людей помогает выработать жизненную позицию студент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трудоустройства – проект, расчитанный на старшекурсников. Тренинги по отраслям бизнеса и управления ведут практикующие специалис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вожатского мастерства – помогает студентам лучше познать приемы и методики педагогики и помогает студентам подготовиться для работы в детских оздоровительных лагерях в летни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конкурс профессионального мастерства «Шаг в профессию» (для студентов, получающих педагогическую специальность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 без стресса – проект, ориентированный на студентов 1 курса, помогающий адаптироваться в новой университетской среде, включающий в себя различного вида тренинг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донора – проект, позволяющий студентам не только оказать помощь людям, нуждающимся в переливании донорской крови, но и позволяющий узнать информацию о состоянии своего здоровья по анализу кров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ую роль в развитии студента как личности играет Региональный центр содействия трудоустройству выпускник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у РЦСТВ входят: сектор профориентации и социальной адаптации, Студенческое кадровое агентств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вом курсе, сотрудники сектора профориентации и социальной адаптации способствуют развитию личностных и профессионально значимых качеств у студента, проводят индивидуальное компьютерное профтестирование по лицензионным методикам, активно содействуют повышению его конкурентоспособности и востребованности на рынке труда, а также помогают подобрать постоянную и временную работу. Но и после окончания вуза РЦСТВ поддерживает связь с выпускниками, содействуя их социальной адаптации в обществе. При центре существует организация студенческого самоуправления – Студенческое кадровое агентство. </w:t>
      </w:r>
    </w:p>
    <w:p>
      <w:pPr>
        <w:pStyle w:val="Normal"/>
        <w:spacing w:lineRule="auto" w:line="36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ческое кадровое агентство (СКА) строится на принципах целостности, самоуправления и самодостаточности, обратной связи. Участниками студенческого кадрового агентства реализуются следующие виды деятельно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 в компании-работодател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деловых игр и тренингов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студентов по вопросам трудоустройств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ая работа на факультетах и институтах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нкурсах профессионального мастерства, инициирование проведения этих конкурс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электронными ресурсами, освещающими деятельности РЦСТВ и 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ниверситете созданы все социальные условия для физического и нравственного развития студентов, становления их как личностей. Выпускаясь из стен университета, они являются не только подготовленными специалистами в той или иной отрасли знаний, но и психологически подготовленными к адаптации на рынке труда, ориентированными на успех.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туденты, обучающиеся в Саратовском государственном университете получают также различные денежные выплат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: материальная помощь, государственная социальная стипендия, государственная академическая стипендия. 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Нуждающимся студентам предоставляются места в общежитии. В общежитии действует студенческое самоуправление. 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го студента-сироту или инвалида ведётся социальная карта с полной информацией о студенте, которая постоянно обновля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 работа</w:t>
      </w:r>
    </w:p>
    <w:p>
      <w:pPr>
        <w:pStyle w:val="Normal"/>
        <w:shd w:fill="FFFFFF" w:val="clear"/>
        <w:spacing w:lineRule="auto" w:line="360" w:before="0" w:after="0"/>
        <w:ind w:left="10" w:right="29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нцепцией воспитания студентов СГУ (утверждена Ученым советом СГУ 22.03.2004, протокол №4) определены следующие направления деятельности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right="29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ческое самоуправлени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right="29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кураторам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right="29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-патриотическое воспитани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right="29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-трудово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right="29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эстетическо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right="29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-оздоровительное.</w:t>
      </w:r>
    </w:p>
    <w:p>
      <w:pPr>
        <w:pStyle w:val="Normal"/>
        <w:spacing w:lineRule="auto" w:line="36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направлений ежегодно разрабатыва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плексный план по воспитательной работе в университете </w:t>
      </w:r>
      <w:r>
        <w:rPr>
          <w:rFonts w:cs="Times New Roman" w:ascii="Times New Roman" w:hAnsi="Times New Roman"/>
          <w:sz w:val="28"/>
          <w:szCs w:val="28"/>
        </w:rPr>
        <w:t>с учётом мероприятий структурных подразделений (факультетов, институтов, колледжей), анализа отчётов за прошедший учебный год, анкетирования и социологических опросов участников воспитательного процесса.</w:t>
      </w:r>
    </w:p>
    <w:p>
      <w:pPr>
        <w:pStyle w:val="Normal"/>
        <w:spacing w:lineRule="auto" w:line="36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университете сформирована </w:t>
      </w:r>
      <w:r>
        <w:rPr>
          <w:rFonts w:cs="Times New Roman" w:ascii="Times New Roman" w:hAnsi="Times New Roman"/>
          <w:b/>
          <w:bCs/>
          <w:sz w:val="28"/>
          <w:szCs w:val="28"/>
        </w:rPr>
        <w:t>система</w:t>
      </w:r>
      <w:r>
        <w:rPr>
          <w:rFonts w:cs="Times New Roman" w:ascii="Times New Roman" w:hAnsi="Times New Roman"/>
          <w:sz w:val="28"/>
          <w:szCs w:val="28"/>
        </w:rPr>
        <w:t xml:space="preserve"> воспитательной работы, которая позволяет управлять и взаимодействовать с подразделениями, связанными с организацией воспитательного процесса.</w:t>
      </w:r>
    </w:p>
    <w:p>
      <w:pPr>
        <w:pStyle w:val="Normal"/>
        <w:spacing w:lineRule="auto" w:line="36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ческое самоуправление</w:t>
      </w:r>
    </w:p>
    <w:p>
      <w:pPr>
        <w:pStyle w:val="Normal"/>
        <w:spacing w:lineRule="auto" w:line="36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тся студенческой организацией Советом студентов и аспирантов СГУ через проведение масштабных студенческих программ, проектов и акций, а также через студенческие клубы по интересам.</w:t>
      </w:r>
    </w:p>
    <w:p>
      <w:pPr>
        <w:pStyle w:val="Normal"/>
        <w:spacing w:lineRule="auto" w:line="360" w:before="0" w:after="0"/>
        <w:ind w:firstLine="72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ческие программы, проекты и акци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творительные - программа «Подари капельку тепла детям», проект «Неделя благотворительности», акции: «Лента Добра», «Планета детства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разовательные – программы: «Школа студенческого актива», «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спектива», «Школа тьюторов»,  проект «Университет в школу», акция «Выборы Президента студенческого острова Чардым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-патриотические – программа «Музеи СГУ - студентам», проекты: «Доска Почёта», «Встреча с интересным человеком», акция «День СГУ в парке Победы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овые – программа «Чардымское лето», проект «Эстафета студенческих инициатив», акции: «Университетская Снежинка», «Широкая Масленица», «Студенческая весна», «Космическая эстафета»  др.</w:t>
      </w:r>
    </w:p>
    <w:p>
      <w:pPr>
        <w:pStyle w:val="Normal"/>
        <w:spacing w:lineRule="auto" w:line="360" w:before="0" w:after="0"/>
        <w:ind w:firstLine="72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ческие клубы по интересам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- дискуссионный клуб «Альтернатива», клуб интеллектуальных игр «Улей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-патриотические - клуб исторической реконструкции «Университетская Застава», патриотический клуб «Отечество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- туристический клуб «Дороги края», клуб кибер-спорта «Клик», клуб любителей бильярда «Кий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овые - клуб любителей музыки «Люмузин - СГУ», «Университетский киноклуб», фотоклуб «Вспышка», художественный клуб «Ренессанс», клуб любителей боулинга «Шар», клуб ЗОЖ «Беги за мной» в настоящее время работает более 30 студенческих клубов по интересам.</w:t>
      </w:r>
    </w:p>
    <w:p>
      <w:pPr>
        <w:pStyle w:val="Iauiue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фессионально-трудовое воспит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ализуется через деятельность «Штаба студенческих отрядов»:</w:t>
      </w:r>
    </w:p>
    <w:p>
      <w:pPr>
        <w:pStyle w:val="Iauiu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строительных отрядов в ОСЛ «Чардым»;</w:t>
      </w:r>
    </w:p>
    <w:p>
      <w:pPr>
        <w:pStyle w:val="Iauiu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ктивно ведется работа в Региональным отделением Всероссийской молодежной общественной организации «Российские студенческие отряды» ;</w:t>
      </w:r>
    </w:p>
    <w:p>
      <w:pPr>
        <w:pStyle w:val="Iauiue"/>
        <w:tabs>
          <w:tab w:val="clear" w:pos="708"/>
          <w:tab w:val="left" w:pos="900" w:leader="none"/>
        </w:tabs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педагогических отрядов для работы в детских оздоровительных лагерях Черноморского побережья;</w:t>
      </w:r>
    </w:p>
    <w:p>
      <w:pPr>
        <w:pStyle w:val="Iauiu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е социально-сервисных отрядов для осуществления благотворительной деятельности с детскими домами и интернатными учреждениями Саратовской области.</w:t>
      </w:r>
    </w:p>
    <w:p>
      <w:pPr>
        <w:pStyle w:val="Iauiu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кураторами</w:t>
      </w:r>
    </w:p>
    <w:p>
      <w:pPr>
        <w:pStyle w:val="Normal"/>
        <w:spacing w:lineRule="auto" w:line="36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кураторства – одно из важнейших звеньев воспитательной системы. Деятельность кураторов основана на утверждённом приказом ректора Положении «О кураторе студенческой академической группе» (Приказ №381-В от 16.03.2004). Для оптимизации работы кураторов в учебном расписании значатся «кураторские часы». В целях методической поддержки управление воспитательной работы со студентами ведёт «Школу кураторов» (периодичность 2 раза в семестр) и выпускает сборники «Методических рекомендаций по организации внеучебной работы». На сайте СГУ в разделе «Воспитательная работа» действует страничка «В помощь куратору». Ежегодно в университете проводится конкурс «Лучший куратор СГУ».</w:t>
      </w:r>
    </w:p>
    <w:p>
      <w:pPr>
        <w:pStyle w:val="Normal"/>
        <w:shd w:fill="FFFFFF" w:val="clear"/>
        <w:spacing w:lineRule="auto" w:line="360" w:before="0" w:after="0"/>
        <w:ind w:right="29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29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атриотическое воспитание</w:t>
      </w:r>
    </w:p>
    <w:p>
      <w:pPr>
        <w:pStyle w:val="Iauiue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ажданско-патриотическое воспитание проводится в тесном взаимодействии с Советом ветеранов университета, Зональной научной библиотекой, студенческим дискуссионным клубом «Альтернатива»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правлением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тельной работы со студента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рганизуется: посещение митингов, экскурсии на место приземления Ю.А.Гагарина, поездки по историческим местам, проводятся встречи с ветеранами ВОВ. </w:t>
      </w:r>
    </w:p>
    <w:p>
      <w:pPr>
        <w:pStyle w:val="Normal"/>
        <w:shd w:fill="FFFFFF" w:val="clear"/>
        <w:spacing w:lineRule="auto" w:line="360" w:before="0" w:after="0"/>
        <w:ind w:right="29" w:firstLine="72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right="29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но-эстетическое</w:t>
      </w:r>
    </w:p>
    <w:p>
      <w:pPr>
        <w:pStyle w:val="Normal"/>
        <w:spacing w:lineRule="auto" w:line="36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ультурно-эстетического воспитания осуществляется студенческим клубом культуры. В настоящее время в стенах клуба университета, в институтах и на факультетах занимаются около 100 разнообразных коллективов: танцевальные коллективы, театральные студии, фольклорные ансамбли, команды КВН. На постоянной основе в клубе занимаются около 1400 студентов, в год проводится не менее 100 мероприятий, подготовленных студенческим клубом культуры университета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работа на географическом факультете проводится в соответствии с утвержденным планом мероприятий факультета и управления организации воспитательной работы со студентам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студенты географического факультета участвуют во всех общеуниверситетских мероприятиях, проводимых Управлением организации воспитательной работы со студентам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ы географического факультета принимают участие в традиционных туристических слётах, в традиционном творческом конкурсе «Золотая осень», отборочных играх клуба КВН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олонтерская группа участвует в проведении всероссийского этапа олимпиады школьников по географии, в Дне абитуриента, ежегодно проводимом в СГУ, где рассказывает о своем факультете, специальностях и правилах прием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мках мероприятий связанных с организацией мер по профилактике экстремизма в СГУ на факультете проводятся кураторские часы и индивидуальные беседы по профилактике экстремизм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мощи кураторам 1 курса на факультете работают тьюторы. Все тьюторы прошли школу тьюторства, проводимую Управлением организации воспитательной работы со студентами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акультете проводится фестиваль "Загадочные уголки Земного шара", фотовыставка «О России с любовью», организуются встречи с интересными людьми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ниверситете проводятся традиционные новогодние программы, где задействованы также и студенты географического факультета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тудентами географического факультета организуются и проводятся кафедральные дни и конкурс стенгазет по итогам студенческих практик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на факультете проводится традиционный вечер, посвященный Дню Победы «Метеорологи в годы войны», также студенты принимают участие в ежегодном мероприятии «День СГУ в Парке Победы». Традиционной площадкой факультета является "Письмо солдату"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Географический факультет проводит экологические акции, например, по очистке лесопарковой зоны Кумысная поляна (Андреевские пруды). </w:t>
      </w:r>
    </w:p>
    <w:p>
      <w:pPr>
        <w:pStyle w:val="Normal"/>
        <w:spacing w:lineRule="auto" w:line="36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университете созданы необходимые условия,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обеспечивающие развитие общекультурных и социально-личностных компетенций выпускников СГУ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5. Требования к структуре ООП по направлению подготовки 05.04.02 География и профилю Комплексный анализ и оценка территории в прикладных географических исследованиях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5.1. Учебный план подготовки магистра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образовательная программа магистратуры предусматривает изучение следующих блоков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Блок 1 «Дисциплины (модули)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й включа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ы (модули), относящиеся к базовой части программы, и дисциплины (модули), относящиеся к ее вариативной част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2 «Практики, в том числе научно-исследовательская работа (НИР)»</w:t>
      </w:r>
      <w:r>
        <w:rPr>
          <w:rFonts w:cs="Times New Roman" w:ascii="Times New Roman" w:hAnsi="Times New Roman"/>
          <w:sz w:val="28"/>
          <w:szCs w:val="28"/>
        </w:rPr>
        <w:t>, котор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ном объеме относится к вариативной части программы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Блок 3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Государственная итоговая аттестация»</w:t>
      </w:r>
      <w:r>
        <w:rPr>
          <w:rFonts w:cs="Times New Roman" w:ascii="Times New Roman" w:hAnsi="Times New Roman"/>
          <w:sz w:val="28"/>
          <w:szCs w:val="28"/>
        </w:rPr>
        <w:t>, завершающаяся присвоением квалификации «магистр», который в полном объеме относится к базовой части программы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риативная (профильная) часть дает возможность расширения и (или) углубления знаний, умений и навыков, определяемых содержанием базовых (обязательных) дисциплин, позволяет студенту получить углубленные знания и навыки для успешной профессиональной деятельности и (или) для продолжения профессионального образования в аспирантуре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учение дисциплин предусматривает следующие виды учебной деятельности: аудиторная (лекции, практические, лабораторные и семинарские занятия) и самостоятельная. Занятия лекционного типа для магистрантов составляют не более 30 процентов аудиторных занятий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1. Блок 1 «Дисциплины (модули) (Б.1.)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овая часть Блока 1 «Дисциплины (модули) (Б.1.) предусматривает изучение следующих обязательных дисциплин: «Философские проблемы естествознания», «Иностранный язык», «Компьютерные технологии и статистические методы в географии», «История, теория и методология географической науки». Объём базовой части 12 зач. ед. или 432 часов, из которых 136 часов – аудиторные, и 224 часа – самостоятельная работа, 2 зач. ед. (72 часа) отводятся на подготовку к экзамену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иативная часть Блока 1 «Дисциплины (модули) (Б.1.) содержит следующие обязательные дисциплины: «Экономическая оценка ущерба от загрязнения окружающей среды», «Устойчивое развитие территории. Индексы и индикаторы», «Методы прикладных географических исследований», «Территориальный анализ в географических исследованиях», «Территориальные модели в комплексной физической географии» и модуль «Комплексный территориальный анализ в прикладной географии»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обязательных дисциплин вариативная часть Блока 1 содержит  дисциплины по выбору «Анализ и оценка социально-экономического потенциала территории»/«Современный аспект региональной политики», Ресурсный потенциал территории и его оценка»/«Градостроительный потенциал территории», «Ландшафтный анализ и природопользование»/Комплексный анализ и оценка территории в территориальной планировании», «Методы дистанционных исследований»/ «Принципы и методы организации регионального мониторинга на базе ГИС-технологий, ИПД и данных дистанционного зондирования» и «Оценка земель и составление земельного кадастра»/ «Использование нормативной документации в прикладных географических исследованиях»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ём вариативной части 42 зач. ед. или 1512 часов, из них 16 зач. ед. или 576 часов приходятся на дисциплины по выбору. Аудиторная нагрузка составляет 426 часов, самостоятельная работа – 870 часов, 216 часов (6 зач. ед.) – контроль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бщий объём Блока 1 «Дисциплины (модули) (Б.1.)  составляет 54 зач. ед. или 1944 часа, из них 562 часов – аудиторные, 1094 часа – самостоятельная работа и 8 зач. ед. (288 часов) отводится на подготовку к экзамену, что соответствует стандарту.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Блок 2 «Практики, в том числе научно-исследовательская работа (НИР)»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лок 2 «Практики, в том числе научно-исследовательская работа (НИР)» состоит из таких видов работ как: планирование научно-исследовательской работы, научно-исследо</w:t>
        <w:softHyphen/>
        <w:t>ва</w:t>
        <w:softHyphen/>
        <w:t>тельская работа, научно-исследовательская практика, научно-производственная (научно-педагогическая) практика и преддипломная практика. Объём этого блока 60 зач. ед. или 2160 часов.</w:t>
      </w:r>
    </w:p>
    <w:p>
      <w:pPr>
        <w:pStyle w:val="Normal"/>
        <w:suppressAutoHyphens w:val="true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Блок 3 «Государственная итоговая аттестация»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ёмкость Блока 3 «Государственная итоговая аттестация» – 6 зач. ед. (216 часов). 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Итоговая аттестация выпускника высшего учебного заведения является обязательной и осуществляется после освоения образовательной программы в полном объеме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Государственная итоговая аттестация включает сдачу государственного экзамена и защиту выпускной квалификационной работы. 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трудоёмкость ООП магистратуры по направлению подготовки </w:t>
      </w:r>
      <w:r>
        <w:rPr>
          <w:rFonts w:cs="Times New Roman" w:ascii="Times New Roman" w:hAnsi="Times New Roman"/>
          <w:sz w:val="28"/>
          <w:szCs w:val="28"/>
          <w:u w:val="single"/>
        </w:rPr>
        <w:t>05.04.02 География</w:t>
      </w:r>
      <w:r>
        <w:rPr>
          <w:rFonts w:cs="Times New Roman" w:ascii="Times New Roman" w:hAnsi="Times New Roman"/>
          <w:sz w:val="28"/>
          <w:szCs w:val="28"/>
        </w:rPr>
        <w:t xml:space="preserve"> и профил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омплексный анализ и оценка территории в прикладных географических исследованиях </w:t>
      </w:r>
      <w:r>
        <w:rPr>
          <w:rFonts w:cs="Times New Roman" w:ascii="Times New Roman" w:hAnsi="Times New Roman"/>
          <w:sz w:val="28"/>
          <w:szCs w:val="28"/>
        </w:rPr>
        <w:t xml:space="preserve">составляет 120 зач. ед. или 4320 часов. 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аксимальный объём учебных занятий составляет не более 54 академических часов в неделю, включая все виды аудиторной и внеаудиторной (самостоятельной) учебной работы по освоению данной образовательной программы. Максимальный объём аудиторных учебных занятий в неделю не превышает 18 часов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5. 2 Годовой календарный учебный график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В соответствии с п.13 </w:t>
      </w:r>
      <w:r>
        <w:rPr>
          <w:rFonts w:cs="Times New Roman" w:ascii="Times New Roman" w:hAnsi="Times New Roman"/>
          <w:sz w:val="28"/>
          <w:szCs w:val="28"/>
        </w:rPr>
        <w:t xml:space="preserve">«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и ФГОС ВО магистратуры по направлению подготовки 05.04.02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География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содержание и организация образовательного процесса при реализации данной ООП регламентируется учебным планом магистра с учетом профиля образовательной программы; рабочими программами учебных курсов, предметов, дисциплин; материалами, обеспечивающими качество подготовки и воспитания обучающихся; программами учебных и производственных практик; годовым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5.3. Рабочие программы дисциплин и модуля </w:t>
      </w:r>
      <w:r>
        <w:rPr>
          <w:rFonts w:cs="Times New Roman" w:ascii="Times New Roman" w:hAnsi="Times New Roman"/>
          <w:sz w:val="28"/>
          <w:szCs w:val="28"/>
        </w:rPr>
        <w:t xml:space="preserve">по направлению подготовки </w:t>
      </w:r>
      <w:r>
        <w:rPr>
          <w:rFonts w:cs="Times New Roman" w:ascii="Times New Roman" w:hAnsi="Times New Roman"/>
          <w:sz w:val="28"/>
          <w:szCs w:val="28"/>
          <w:u w:val="single"/>
        </w:rPr>
        <w:t>05.04.02 География</w:t>
      </w:r>
      <w:r>
        <w:rPr>
          <w:rFonts w:cs="Times New Roman" w:ascii="Times New Roman" w:hAnsi="Times New Roman"/>
          <w:sz w:val="28"/>
          <w:szCs w:val="28"/>
        </w:rPr>
        <w:t xml:space="preserve"> и профилю </w:t>
      </w:r>
      <w:r>
        <w:rPr>
          <w:rFonts w:cs="Times New Roman" w:ascii="Times New Roman" w:hAnsi="Times New Roman"/>
          <w:sz w:val="28"/>
          <w:szCs w:val="28"/>
          <w:u w:val="single"/>
        </w:rPr>
        <w:t>Комплексный анализ и оценка территории в прикладных географических исследованиях</w:t>
      </w:r>
    </w:p>
    <w:p>
      <w:pPr>
        <w:pStyle w:val="Style23"/>
        <w:widowControl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всем дисциплинам и модулю разработаны рабочие программы в соответствии с рабочим учечебным планом, ФГОС ВО и требованиями к реализации данной образовательной программы.</w:t>
      </w:r>
    </w:p>
    <w:p>
      <w:pPr>
        <w:pStyle w:val="Style23"/>
        <w:widowControl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5.4. Рабочие программы практик.</w:t>
      </w:r>
    </w:p>
    <w:p>
      <w:pPr>
        <w:pStyle w:val="Style23"/>
        <w:widowControl/>
        <w:spacing w:lineRule="auto" w:line="360" w:before="0" w:after="0"/>
        <w:ind w:firstLine="709"/>
        <w:contextualSpacing/>
        <w:rPr/>
      </w:pPr>
      <w:r>
        <w:rPr>
          <w:rFonts w:eastAsia="HiddenHorzOCR;Arial Unicode MS"/>
          <w:sz w:val="28"/>
          <w:szCs w:val="28"/>
        </w:rPr>
        <w:t>В соответствии с ФГОС ВО магистратуры по направлению подготовки 05.04.02 География п</w:t>
      </w:r>
      <w:r>
        <w:rPr>
          <w:sz w:val="28"/>
          <w:szCs w:val="28"/>
        </w:rPr>
        <w:t>рактика является обязательным разделом ООП магистратуры. Она представляет собой вид учебных занятий, непосредственно ориентированных на профессионально-практическую подготовку обучающихс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азделом практики является научно-исследовательская работа студентов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.4.1.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Научно-исследовательская работа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о-исследовательская работа, в которой участвует магистрант состоит из трёх этапов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евой камеральный этап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вой этап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полевой камеральный этап</w:t>
      </w:r>
    </w:p>
    <w:p>
      <w:pPr>
        <w:pStyle w:val="21"/>
        <w:spacing w:lineRule="auto" w:line="360" w:before="0" w:after="0"/>
        <w:ind w:firstLine="720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Результатом научно-исследовательской работы 1-го этапа является: </w:t>
      </w:r>
    </w:p>
    <w:p>
      <w:pPr>
        <w:pStyle w:val="21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утвержденная тема выпускной квалификационной работы и план-график работы над ней с указанием основных мероприятий и сроков их реализации; </w:t>
      </w:r>
    </w:p>
    <w:p>
      <w:pPr>
        <w:pStyle w:val="21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постановка целей и задач научного исследования; </w:t>
      </w:r>
    </w:p>
    <w:p>
      <w:pPr>
        <w:pStyle w:val="21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определение объекта и предмета исследования; </w:t>
      </w:r>
    </w:p>
    <w:p>
      <w:pPr>
        <w:pStyle w:val="21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обоснование актуальности выбранной темы и характеристика современного состояния изучаемой проблемы; </w:t>
      </w:r>
    </w:p>
    <w:p>
      <w:pPr>
        <w:pStyle w:val="21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знакомство и овладение методологией и методами проведения исследования, в соответствии с выдвинутыми задачами;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одготовка к полевому этапу: построение предполевых карт, заказ, дешифрирование и нормализация космоснимков, планирование ключевых участков, модельных территорий и трансект, подготовка полевых бланков описания, оборудования, приборов;</w:t>
      </w:r>
    </w:p>
    <w:p>
      <w:pPr>
        <w:pStyle w:val="21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фондовыми материалами различных организаций и ведомств, поиск информации в Интернете, беседы с коллегами, преподавателями и научным руководителем;</w:t>
      </w:r>
    </w:p>
    <w:p>
      <w:pPr>
        <w:pStyle w:val="21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подбор и изучение основных литературных источников, которые будут использованы в качестве теоретической базы исследования.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Отчет о научно-исследовательской работе магистранта с визой научного руководителя предоставляется на кафедру. Кроме этого, магистрант должен в конце каждого семестра докладывать о своей научно- исследова</w:t>
        <w:softHyphen/>
        <w:t>тельской работе на заседании кафедры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Результатом научно-исследовательской работы 2-го этапа явл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rPr/>
      </w:pPr>
      <w:r>
        <w:rPr>
          <w:rFonts w:eastAsia="TimesNewRomanPSMT;Arial Unicode MS" w:cs="Times New Roman" w:ascii="Times New Roman" w:hAnsi="Times New Roman"/>
          <w:spacing w:val="-4"/>
          <w:sz w:val="28"/>
          <w:szCs w:val="28"/>
        </w:rPr>
        <w:t>подробный обзор литературы по теме диссертационного исследования;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материала;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точнение полевых карт, космофотокарт;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, в зависимости от тематики НИР. </w:t>
      </w:r>
    </w:p>
    <w:p>
      <w:pPr>
        <w:pStyle w:val="Style2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у научно-исследовательской работы магистрант проходит, в основном, на кафедрах географического факультета под руководством научного руководителя с привлечением при необходимости научных консультантов, а также в лабораториях Научно-вне</w:t>
        <w:softHyphen/>
        <w:t>дрен</w:t>
        <w:softHyphen/>
        <w:t>чес</w:t>
        <w:softHyphen/>
        <w:t>кого образовательного центра «ГИС-центр».</w:t>
      </w:r>
    </w:p>
    <w:p>
      <w:pPr>
        <w:pStyle w:val="Style2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время обучения магистрант должен пройти следующие стадии научно-исследовательской работы:  </w:t>
      </w:r>
    </w:p>
    <w:p>
      <w:pPr>
        <w:pStyle w:val="Style22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ферирование научных и прикладных  работ  по теме  образовательной магистерской программы; </w:t>
      </w:r>
    </w:p>
    <w:p>
      <w:pPr>
        <w:pStyle w:val="Style22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качестве исполнителя в проведении конкретных научных и научно практических исследований в рамках госбюджетных тем, научных  грантов, программ, контрактов; </w:t>
      </w:r>
    </w:p>
    <w:p>
      <w:pPr>
        <w:pStyle w:val="Style22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у научных докладов с выступлением на конференциях, семинарах, круглых столах; </w:t>
      </w:r>
    </w:p>
    <w:p>
      <w:pPr>
        <w:pStyle w:val="Style22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у к публикации научных статей и тезисов по теме магистерской диссертации. </w:t>
      </w:r>
    </w:p>
    <w:p>
      <w:pPr>
        <w:pStyle w:val="Style2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хождения НИР представляется информационный и аналитический отчеты, которые защищаются на заседании кафедры. Формой контроля является зачёт.</w:t>
      </w:r>
    </w:p>
    <w:p>
      <w:pPr>
        <w:pStyle w:val="Normal"/>
        <w:suppressAutoHyphens w:val="true"/>
        <w:spacing w:lineRule="auto" w:line="360" w:before="0" w:after="0"/>
        <w:ind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5.4.2. Производственная практика.</w:t>
      </w:r>
    </w:p>
    <w:p>
      <w:pPr>
        <w:pStyle w:val="Normal"/>
        <w:suppressAutoHyphens w:val="tru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ООП магистратуры по данному направлению подготовки предусматриваются производственная (в том числе преддипломная) практики. 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дипломная практика проводится для выполнения выпускной квалификационной работы и является обязательно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производственной практики – научно-исследовательская и научно-производственная (научно-педагогическая), направленная на получение профессиональных умений и опыта профессиональной деятельност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роведения производственной практики: стационарная, выездная, выездная в форме полевой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результате прохождения научно-исследовательской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и научно-педагогической практик обучающийся должен приобрести следующие практические навыки, умения, универсальные и профессиональные компетенц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 абстрактному мышлению, анализу, синтезу (ОК-1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 самостоятельному обучению новым методам исследования, к изменению научного и научно-производственного профиля своей профессиональной деятельности (ОПК- 5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спользовать методы оценки репрезентативности материала, объема выборок при проведении количественных исследований, статистические методы сравнения полученных данных и определения закономерностей (ОПК-6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ю к самостоятельной научно-исследовательской работе и работе в научном коллективе, способность порождать новые идеи (креативность) (ОПК-7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формулировать проблемы, задачи и методы комплексных и отраслевых географических научных исследований; получать новые достоверные факты на основе наблюдений, опытов, научного анализа эмпирических данных, реферировать научные труды в области общей и отраслевой географии, составлять аналитические обзоры накопленных сведений в мировой науке и производственной деятельности, обобщать полученные результаты в контексте ранее накопленных в науке знаний; формулировать выводы и практические рекомендации на основе репрезентативных и оригинальных результатов исследований (ПК-1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творчески использовать в научной и производственно-технологической деятельности знания фундаментальных и прикладных разделов дисциплин (модулей), определяющих направленность (профиль) программы магистратуры (ПК-2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спользовать современные методы обработки и интерпретации общей и отраслевой географической информации при проведении научных и прикладных исследований (ПК-4)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ю самостоятельно выполнять экспедиционные, лабораторные, вычислительные исследования в области географических наук при решении проектно-производственных задач с использованием современной аппаратуры и вычислительных средств, проводить мониторинг природных и социально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экономических процессов (ПК-6)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проводить комплексную географическую и эколого-экономическую экспертизу при разработке и принятии региональных управленческих решений, проектов социально-экономического развития территорий и городов разного иерархического уровня, бизнес-планов производственной и иной деятельности (ПК-9)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ю осуществлять </w:t>
      </w:r>
      <w:r>
        <w:rPr>
          <w:rFonts w:cs="Times New Roman" w:ascii="Times New Roman" w:hAnsi="Times New Roman"/>
          <w:bCs/>
          <w:iCs/>
          <w:spacing w:val="-3"/>
          <w:sz w:val="28"/>
          <w:szCs w:val="28"/>
        </w:rPr>
        <w:t>организацию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 управление </w:t>
      </w:r>
      <w:r>
        <w:rPr>
          <w:rFonts w:cs="Times New Roman" w:ascii="Times New Roman" w:hAnsi="Times New Roman"/>
          <w:bCs/>
          <w:iCs/>
          <w:spacing w:val="-3"/>
          <w:sz w:val="28"/>
          <w:szCs w:val="28"/>
        </w:rPr>
        <w:t>научно-исследовательскими, научно-производственными и экспертно-аналитическими работами (</w:t>
      </w:r>
      <w:r>
        <w:rPr>
          <w:rFonts w:cs="Times New Roman" w:ascii="Times New Roman" w:hAnsi="Times New Roman"/>
          <w:sz w:val="28"/>
          <w:szCs w:val="28"/>
        </w:rPr>
        <w:t>в соответствии с  направленностью (профилем) программы магистратуры</w:t>
      </w:r>
      <w:r>
        <w:rPr>
          <w:rFonts w:cs="Times New Roman" w:ascii="Times New Roman" w:hAnsi="Times New Roman"/>
          <w:bCs/>
          <w:iCs/>
          <w:spacing w:val="-3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(ПК-11)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left" w:pos="643" w:leader="none"/>
          <w:tab w:val="left" w:pos="900" w:leader="none"/>
        </w:tabs>
        <w:suppressAutoHyphens w:val="true"/>
        <w:spacing w:lineRule="auto" w:line="360"/>
        <w:ind w:left="0" w:firstLine="72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владением теоретическими знаниями и практическими навыками для педагогической работы в образовательных организациях; уметь грамотно осуществлять учебно-методическую деятельность по планированию географического образования и образования для устойчивого развития (ПК-12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учно-исследовательская практика проходит на 1 курсе во втором семестре. Её продолжительность 6 недель. Научно-исследовательская практика магистранта проводится в органах государственной власти и управления разного уровня (Министерство природных ресурсов, Министерство экономического развития и торговли РФ, Министерство регионального развития РФ, Федеральное  собрание РФ и  др.), в международных, федеральных и региональных  центрах социально-экономического и политического анализа, менеджмента и маркетинга, в инвестиционных и консалтинговых компаниях, в научно-иссле</w:t>
        <w:softHyphen/>
        <w:t xml:space="preserve">довательских и проектных организациях. </w:t>
      </w:r>
      <w:r>
        <w:rPr>
          <w:rFonts w:cs="Times New Roman" w:ascii="Times New Roman" w:hAnsi="Times New Roman"/>
          <w:color w:val="000000"/>
          <w:sz w:val="28"/>
          <w:szCs w:val="28"/>
        </w:rPr>
        <w:t>Договоры с организациями (учреждениями), принимающими студентов на производственную практику, заключаются ежегодно Саратовским государственным университетом.</w:t>
      </w:r>
    </w:p>
    <w:p>
      <w:pPr>
        <w:pStyle w:val="Style2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рактики магистранта носит индивидуальный характер и разрабатывается совместно с его научным руководителем.  </w:t>
      </w:r>
    </w:p>
    <w:p>
      <w:pPr>
        <w:pStyle w:val="Style22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научно-исследовательской практики: 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, анализ и обобщение научного материала, разработки оригинальных научных предложений и научных идей для подготовки магистерской диссертации, получения навыков самостоятельной научно-исследовательской работы, практического участия в научно-исследовательской работе коллективов исследователей. </w:t>
      </w:r>
    </w:p>
    <w:p>
      <w:pPr>
        <w:pStyle w:val="Style22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рактики: 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ть ставить и решать конкретные задачи научных и научно-производственных исследований в сфере оптимизации использования природно-ресурсного потенциала территории, пространственного развития, стратегического планирования и проектирования экологической среды и социально экономического развития регионов и  городов, оптимизации системы организации государственного и муниципального управления использованием природных  ресурсов с использованием  современных информационных технологий, отечественного и зарубежного опыта; 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 владеть основами экспертно-аналитической деятельности, оценивать воздействие федеральной политики, в том числе социально экономической, на социально экономическое развитие регионов и городов разного типа; 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 использовать современные методы обработки, анализа и интерпретации многоуровневой и разнонаправленной экологической, социальной и экономической информации при проведении научных и научно-производственных исследований в сфере пространственного развития и стратегического управления регионами и городами; 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применять современные методы прогнозирования для целей  стратегического планирования и территориального управления; 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 профессионально оформлять, представлять и докладывать результаты научно-исследовательских и научно-производственных работ в сфере комплексного анализа и оценки территории регионов и городов.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о-педагогическая практика проходит на втором курсе в 3 семестре. Она может проводиться в учреждениях среднего, средне-профессионального и высшего образований. </w:t>
      </w:r>
      <w:r>
        <w:rPr>
          <w:rFonts w:cs="Times New Roman" w:ascii="Times New Roman" w:hAnsi="Times New Roman"/>
          <w:color w:val="000000"/>
          <w:sz w:val="28"/>
          <w:szCs w:val="28"/>
        </w:rPr>
        <w:t>Договоры с организациями (учреждениями), принимающими студентов на производственную практику, заключаются ежегодно Саратовским государственным университетом.</w:t>
      </w:r>
    </w:p>
    <w:p>
      <w:pPr>
        <w:pStyle w:val="Style2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научно-педагогической практики является подготовка будущего магистра к осуществлению образовательного процесса в общеобразовательных учреждениях, в колледжах, в высших профессиональных училищах, в высших учебных заведениях. </w:t>
      </w:r>
    </w:p>
    <w:p>
      <w:pPr>
        <w:pStyle w:val="Style2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рактики: 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ение знаний, умений и навыков, полученных магистрантами в  процессе изучения дисциплин образовательной программы; 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методикой подготовки и проведения разнообразных форм  проведения занятий; 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методикой анализа учебных занятий; 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о современных образовательных информационных технологиях; 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итие навыков самообразования и самосовершенствования, содействие активизации  научно-педагогической деятельности магистров; 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йствие у магистров личностных качеств, определяемых общими  целями обучения и воспитания, изложенными в ООП. </w:t>
      </w:r>
    </w:p>
    <w:p>
      <w:pPr>
        <w:pStyle w:val="Style2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научно-педагогической практики магистрант предоставляет на кафедру отчёт, содержащий следующие материалы: 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ы-конспекты проведенных занятий; 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й анализ одного из занятий, проведенного другим магистрантом; 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зыв научного руководителя. </w:t>
      </w:r>
    </w:p>
    <w:p>
      <w:pPr>
        <w:pStyle w:val="Style2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защищается на заседании кафедры.</w:t>
      </w:r>
    </w:p>
    <w:p>
      <w:pPr>
        <w:pStyle w:val="Style2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4.3. Особенности учебной и производственной (научно-исследовательской) практик инвалидов и лиц с ограниченными возможностями здоровья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бор мест прохождения практик для инвалидов и лиц с ограниченными возможностями здоровья проводится с учетом требований их доступности для данных обучающихс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определении мест производственной (научно-исследовательской) практик для инвалидов и лиц с ограниченными возможностями здоровья образовательная организация должна учитывать рекомендации медико-социальной экспертизы, отраженные в индивидуальной программе реабилитации инвалида, относительно рекомендованных условий и видов труда. При необходимости для прохождения практик создают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color w:val="00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5.5. Фонды оценочных средств для проведения текущего контроля успеваемости и промежуточной аттестации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Нормативно-методическое обеспечение текущего контроля успеваемости и промежуточной аттестации студентов осуществляется в соответствии с </w:t>
      </w:r>
      <w:r>
        <w:rPr>
          <w:rFonts w:cs="Times New Roman" w:ascii="Times New Roman" w:hAnsi="Times New Roman"/>
          <w:sz w:val="28"/>
          <w:szCs w:val="28"/>
        </w:rPr>
        <w:t>«Порядком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истема оценок при проведении текущей и промежуточной аттестаций обучающихся, формы, порядок и периодичность ее проведения определяются </w:t>
      </w:r>
      <w:r>
        <w:rPr>
          <w:rStyle w:val="FontStyle38"/>
          <w:i w:val="false"/>
          <w:sz w:val="28"/>
          <w:szCs w:val="28"/>
        </w:rPr>
        <w:t xml:space="preserve">П 1.03.10-2013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«Положением о промежуточной аттестации студентов»,         </w:t>
      </w:r>
      <w:r>
        <w:rPr>
          <w:rStyle w:val="FontStyle38"/>
          <w:i w:val="false"/>
          <w:sz w:val="28"/>
          <w:szCs w:val="28"/>
        </w:rPr>
        <w:t xml:space="preserve">П 1.06.04-2013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«Положением о балльно-рейтинговой системе оценивания результатов обучения студентов», </w:t>
      </w:r>
      <w:r>
        <w:rPr>
          <w:rStyle w:val="FontStyle38"/>
          <w:i w:val="false"/>
          <w:sz w:val="28"/>
          <w:szCs w:val="28"/>
        </w:rPr>
        <w:t xml:space="preserve">П 1.58.01-2014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«Положением об электронных образовательных курсах для системы дистанционного образования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IPSILON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», </w:t>
      </w:r>
      <w:r>
        <w:rPr>
          <w:rStyle w:val="FontStyle38"/>
          <w:i w:val="false"/>
          <w:sz w:val="28"/>
          <w:szCs w:val="28"/>
        </w:rPr>
        <w:t xml:space="preserve">П 1.58.02-2014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«Положением об электронных образовательных ресурсах в системе создания и управления курсами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OODLE</w:t>
      </w:r>
      <w:r>
        <w:rPr>
          <w:rFonts w:eastAsia="HiddenHorzOCR;Arial Unicode MS" w:cs="Times New Roman" w:ascii="Times New Roman" w:hAnsi="Times New Roman"/>
          <w:sz w:val="28"/>
          <w:szCs w:val="28"/>
        </w:rPr>
        <w:t>» Саратовского государственного университе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 xml:space="preserve">Методические рекомендации преподавателям по разработке </w:t>
      </w:r>
      <w:r>
        <w:rPr>
          <w:rFonts w:eastAsia="HiddenHorzOCR;Arial Unicode MS" w:cs="Times New Roman" w:ascii="Times New Roman" w:hAnsi="Times New Roman"/>
          <w:b/>
          <w:i/>
          <w:iCs/>
          <w:sz w:val="28"/>
          <w:szCs w:val="28"/>
        </w:rPr>
        <w:t xml:space="preserve">системы 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 xml:space="preserve">оценочных средств и технологий для проведения текущего контроля успеваемости по дисциплинам (модулям) ООП: 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кущий контроль </w:t>
      </w:r>
      <w:r>
        <w:rPr>
          <w:rFonts w:cs="Times New Roman" w:ascii="Times New Roman" w:hAnsi="Times New Roman"/>
          <w:sz w:val="28"/>
          <w:szCs w:val="28"/>
        </w:rPr>
        <w:t>представляет собой проверку усвоения учебного материала, регулярно осуществляемую на протяжении семестра. К достоинствам данного типа относится его систематичность, непосредственно коррелирующаяся с требованием постоянного и непрерывного мониторинга качества обучения, а также возможность балльно-рейтинговой оценки успеваемости студента. Минусом же является фрагментарность и локальность проверки. Компетенцию целиком, а не отдельные ее элементы (знания, умения, навыки) при подобном контроле проверить едва ли возможно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идам контроля можно отнест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80" w:leader="none"/>
        </w:tabs>
        <w:autoSpaceDE w:val="false"/>
        <w:spacing w:lineRule="auto" w:line="360" w:before="0" w:after="0"/>
        <w:ind w:left="0"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80" w:leader="none"/>
        </w:tabs>
        <w:autoSpaceDE w:val="false"/>
        <w:spacing w:lineRule="auto" w:line="360" w:before="0" w:after="0"/>
        <w:ind w:left="0"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ьменные работ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80" w:leader="none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 с помощью технических средств и информационных систем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ждый из данных видов контроля выделяется по способу выявления формируемых компетенций: в процессе беседы преподавателя и студента; в процессе создания и проверки письменных материалов; путем использования компьютерных программ, приборов, установок и т.п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из видов контроля осуществляется с помощью определенных </w:t>
      </w:r>
      <w:r>
        <w:rPr>
          <w:rFonts w:cs="Times New Roman" w:ascii="Times New Roman" w:hAnsi="Times New Roman"/>
          <w:bCs/>
          <w:sz w:val="28"/>
          <w:szCs w:val="28"/>
        </w:rPr>
        <w:t>форм</w:t>
      </w:r>
      <w:r>
        <w:rPr>
          <w:rFonts w:cs="Times New Roman" w:ascii="Times New Roman" w:hAnsi="Times New Roman"/>
          <w:sz w:val="28"/>
          <w:szCs w:val="28"/>
        </w:rPr>
        <w:t>, которые могут быть как одинаковыми для нескольких видов контроля, так и специфическими. Соответственно, и в рамках некоторых форм контроля могут сочетаться несколько его видов (например, экзамен по дисциплине может включать как устные, так и письменные испытания)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ормам текущего контроля можно отнест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80" w:leader="none"/>
        </w:tabs>
        <w:autoSpaceDE w:val="false"/>
        <w:spacing w:lineRule="auto" w:line="360" w:before="0" w:after="0"/>
        <w:ind w:left="0"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еседова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80" w:leader="none"/>
        </w:tabs>
        <w:autoSpaceDE w:val="false"/>
        <w:spacing w:lineRule="auto" w:line="360" w:before="0" w:after="0"/>
        <w:ind w:left="0"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локвиу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80" w:leader="none"/>
        </w:tabs>
        <w:autoSpaceDE w:val="false"/>
        <w:spacing w:lineRule="auto" w:line="360" w:before="0" w:after="0"/>
        <w:ind w:left="0"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с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80" w:leader="none"/>
        </w:tabs>
        <w:autoSpaceDE w:val="false"/>
        <w:spacing w:lineRule="auto" w:line="360" w:before="0" w:after="0"/>
        <w:ind w:left="0"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ую работ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80" w:leader="none"/>
        </w:tabs>
        <w:autoSpaceDE w:val="false"/>
        <w:spacing w:lineRule="auto" w:line="360" w:before="0" w:after="0"/>
        <w:ind w:left="0"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ссе и иные творческие рабо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80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ферат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ный опрос (УО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 использоваться как вид контроля и метод оценивания формируемых компетенций (как и качества их формирования) в рамках самых разных форм контроля, таких как: собеседование (УО-1), коллоквиум (УО-2), зачет (УО-3)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(УО) позволяет оценить знания и кругозор студента, умение логически построить ответ</w:t>
      </w:r>
      <w:r>
        <w:rPr>
          <w:rFonts w:cs="Times New Roman" w:ascii="Times New Roman" w:hAnsi="Times New Roman"/>
          <w:color w:val="33339B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адение речью и иные коммуникативные навыки. УО обладает большими возможностями воспитательного воздействия преподавателя. Воспитательная функция УО имеет ряд важных аспектов: нравственный, дисциплинирующий, дидактический и др. Обучающая функция УО состоит в выявлении деталей, которые по каким-то причинам оказались недостаточно осмысленными в ходе учебных занятий и при подготовке к зачёту или экзамену. УО обладает также мотивирующей функцией: правильно организованное собеседование, коллоквиум могут стимулировать учебную деятельность студента, его участие в научной работе. 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обеседование (УО) </w:t>
      </w:r>
      <w:r>
        <w:rPr>
          <w:rFonts w:cs="Times New Roman" w:ascii="Times New Roman" w:hAnsi="Times New Roman"/>
          <w:color w:val="000000"/>
          <w:sz w:val="28"/>
          <w:szCs w:val="28"/>
        </w:rPr>
        <w:t>– специальная беседа преподавателя со студентом на темы, связанные с изучаемой дисциплиной, рассчитанная на выяснение объема знаний студента по определенному разделу, теме, проблеме и т.п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Коллоквиум (УО)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 служить формой не только проверки, но и повышения знаний студентов. На коллоквиумах обсуждаются отдельные части, раз</w:t>
      </w:r>
      <w:r>
        <w:rPr>
          <w:rFonts w:cs="Times New Roman" w:ascii="Times New Roman" w:hAnsi="Times New Roman"/>
          <w:sz w:val="28"/>
          <w:szCs w:val="28"/>
        </w:rPr>
        <w:t>делы, темы, вопросы изучаемого курса, обычно не включаемые в тематику семинарских и других практических учебных занятий, а также рефераты, проекты и иные работы обучающихся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исьменные работы (ПР) </w:t>
      </w:r>
      <w:r>
        <w:rPr>
          <w:rFonts w:cs="Times New Roman" w:ascii="Times New Roman" w:hAnsi="Times New Roman"/>
          <w:sz w:val="28"/>
          <w:szCs w:val="28"/>
        </w:rPr>
        <w:t>могут включать: тесты, контрольные работы, эссе, рефераты, курсовые работы, научно-учебные отчеты по практикам, отчеты по научно-исследовательской работе студентов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достоинствами тестов и контрольных работ являю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экономия времени преподавателя (затраты времени в два-три раза меньше, чем при устном контроле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ставить всех студентов в одинаковые услов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озможность разработки равноценных по трудности вариантов вопрос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озможность объективно оценить ответы при отсутствии помощи преподавател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роверить обоснованность оцен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меньшение субъективного подхода к оценке подготовки студента, обусловленного его индивидуальными особенностями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ест </w:t>
      </w:r>
      <w:r>
        <w:rPr>
          <w:rFonts w:cs="Times New Roman" w:ascii="Times New Roman" w:hAnsi="Times New Roman"/>
          <w:sz w:val="28"/>
          <w:szCs w:val="28"/>
        </w:rPr>
        <w:t xml:space="preserve">является простейшей формой контроля, направленной на проверку владения терминологическим аппаратом, современными информационными технологиями и конкретными знаниями в области фундаментальных и прикладных дисциплин. 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ст состоит из небольшого количества элементарных задач; может предоставлять возможность выбора из перечня ответов; занимает часть учебного занятия (10–30 минут); правильные решения разбираются на том же или следующем занятии; частота тестирования определяется преподавателем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нтрольная работа </w:t>
      </w:r>
      <w:r>
        <w:rPr>
          <w:rFonts w:cs="Times New Roman" w:ascii="Times New Roman" w:hAnsi="Times New Roman"/>
          <w:sz w:val="28"/>
          <w:szCs w:val="28"/>
        </w:rPr>
        <w:t>является более сложной формой проверки; она может применяться для оценки знаний по базовым и вариативным дисциплинам общенаучного и профессионального циклов. Контрольная работа, как правило, состоит из небольшого количества средних по трудности вопросов, задач или заданий, требующих поиска обоснованного ответа. Контрольная работа может занимать часть или полное учебное занятие с разбором правильных решений на следующем занятии. Рекомендуемая частота проведения – не менее одной при каждой текущей и промежуточной аттестации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ферат </w:t>
      </w:r>
      <w:r>
        <w:rPr>
          <w:rFonts w:cs="Times New Roman" w:ascii="Times New Roman" w:hAnsi="Times New Roman"/>
          <w:sz w:val="28"/>
          <w:szCs w:val="28"/>
        </w:rPr>
        <w:t>– форма письменной работы, которую рекомендуется применять при освоении вариативных (профильных) дисциплин профессионального цикла. Объем реферата может достигать 10–15 страниц, время, отводимое на его подготовку, – от 2 недель до месяца. Подготовка реферата подразумевает самостоятельное изучение студентом нескольких литературных источников (монографий, научных статей и т.д.) по определённой теме, не рассматриваемой подробно на лекции, систематизацию материала и краткое его изложение. Цель написания реферата – привитие студенту навыков краткого и лаконичного представления собранных материалов и фактов в соответствии с требованиями, предъявляемыми к научным отчетам, обзорам и статьям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аучно-учебные отчеты по практикам (ПР-6) </w:t>
      </w:r>
      <w:r>
        <w:rPr>
          <w:rFonts w:cs="Times New Roman" w:ascii="Times New Roman" w:hAnsi="Times New Roman"/>
          <w:sz w:val="28"/>
          <w:szCs w:val="28"/>
        </w:rPr>
        <w:t>являются специфической формой письменных работ, позволяющей студенту обобщить свои знания, умения и навыки, приобретенные за время прохождения базовых и профильных учебных производственных, научно-производственных практик и НИР. Отчеты по базовым и профильным учебным практикам могут составляться коллективно с обозначением участия каждого студента в написании отчета. Отчеты по производственным практикам и НИР готовятся индивидуально. Объем отчетов может составлять 20–25 страниц, структура отчета близка к структуре курсовой работы. Правильно сформулированные требования к содержанию, оформлению и защите научно-учебных отчетов по практикам могут дать хороший образец нового «интегрального» или системного подхода к оценке уровня приобретенных студентом умений, навыков, универсальных и профессиональных компетенций. При этом помимо перечисленных выше умений и навыков, приобретаемых при выполнении курсовой работы, могут контролироваться следующие компетенции: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 работать самостоятельно и в составе команды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к сотрудничеству, толерантность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 организовать работу исполнителей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 к принятию управленческих решений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 к профессиональной и социальной адаптации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 понимать и анализировать социальные, экономические и экологические последствия своей профессиональ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навыками здорового образа жизни и физической культурой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ель каждого научно-учебного отчета – осознать и зафиксировать профессиональные и социально-личностные компетенции, приобретенные студентом в результате освоения теоретических курсов и полученные им при прохождении практики. Для выпускающей кафедры отчеты студентов по практикам важны потому, что позволяют создавать механизмы обратной связи для внесения корректив в учебные и научные процессы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ие средства контроля (ТС) </w:t>
      </w:r>
      <w:r>
        <w:rPr>
          <w:rFonts w:cs="Times New Roman" w:ascii="Times New Roman" w:hAnsi="Times New Roman"/>
          <w:sz w:val="28"/>
          <w:szCs w:val="28"/>
        </w:rPr>
        <w:t>могут содержать: программы компьютерного тестирования, учебные задачи (ТС-2), комплексные ситуационные задания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понятие технических средств контроля может входить оборудование, используемое студентом при лабораторных работах и иных видах работ, требующих практического применения знаний и навыков в учебно-производ</w:t>
        <w:softHyphen/>
        <w:t>ственной ситуации, овладения техникой эксперимента. В отличие от производственной практики, лабораторные и подобные им виды работ не предполагают отрыва от учебного процесса, представляют собой моделирование производственной ситуации и подразумевают предъявление студентом практических результатов индивидуальной или коллективной деятельности.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ффективными формами контроля в течение учебного семестра являются: 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льно-рейтинговая оценка, 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сессионный контроль за качеством учебной работы студента, 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стирование. 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ые формы контроля включают выборочную проверку во время аудиторных занятий составленных аннотаций на прочитанный Материал, рефератов, конспектов, схем, таблиц по прочитанному материалу и т.п. 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Методические рекомендации преподавателям по разработке системы оценочных средств и технологий для проведения промежуточной аттестации по дисциплинам ООП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</w:rPr>
        <w:t xml:space="preserve">Промежуточный контроль, </w:t>
      </w:r>
      <w:r>
        <w:rPr>
          <w:rFonts w:cs="Times New Roman" w:ascii="Times New Roman" w:hAnsi="Times New Roman"/>
          <w:sz w:val="28"/>
        </w:rPr>
        <w:t>как правило, осуществляется в конце семестра и может завершать изучение как отдельной дисциплины, так и ее раздела (разделов). Подобный контроль помогает оценить более крупные совокупности знаний и умений, в некоторых случаях – даже формирование определенных профессиональных компетенций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межуточная аттестация студентов проводится в форме зачетов, экзаменов, курсовых работ и т.п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чет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экзамен </w:t>
      </w:r>
      <w:r>
        <w:rPr>
          <w:rFonts w:cs="Times New Roman" w:ascii="Times New Roman" w:hAnsi="Times New Roman"/>
          <w:sz w:val="28"/>
          <w:szCs w:val="28"/>
        </w:rPr>
        <w:t>представляют собой формы периодической отчетности студента, определяемые учебным планом подготовки по направлению ВПО. Зачеты служат формой проверки качества выполнения студентами лабораторных работ, усвоения учебного материала практических и семинарских занятий, успешного прохождения научно-производственной и научно-педагогической практик и выполнения в процессе этих практик всех учебных поручений в соответствии с утвержденной программой. Оценка, выставляемая за зачет, может быть как квалитативного типа (по шкале наименований «зачтено» / «не зачтено»), так и т.н. дифференцированный зачет с выставлением отметки по шкале порядка – «отлично», «хорошо» и т.д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 по дисциплине служит для оценки работы студента в течение семестра (года, всего срока обучения и др.) и призван выявить уровень, прочность и систематичность полученных им теоретических и практических знаний, приобретения навыков самостоятельной работы, развития творческого мышления, умение синтезировать полученные знания и применять их в решении практических задач. По итогам экзамена, как правило, выставляется оценка по шкале порядка: «отлично», «хорошо», «удовлетворительно», «неудовлетворительно»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межуточный контроль по дисциплине или модулю может также проходить в форме </w:t>
      </w:r>
      <w:r>
        <w:rPr>
          <w:rFonts w:cs="Times New Roman" w:ascii="Times New Roman" w:hAnsi="Times New Roman"/>
          <w:sz w:val="28"/>
          <w:szCs w:val="28"/>
        </w:rPr>
        <w:t>коллоквиума, контрольных работ, эссе, рефератов, письменного экзамена, тестов и пр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6. Требования к условиям реал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образовательной программы по направлению подготовк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5.04.02 География</w:t>
      </w:r>
      <w:r>
        <w:rPr>
          <w:rFonts w:cs="Times New Roman" w:ascii="Times New Roman" w:hAnsi="Times New Roman"/>
          <w:b/>
          <w:sz w:val="28"/>
          <w:szCs w:val="28"/>
        </w:rPr>
        <w:t xml:space="preserve"> и профилю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плексный анализ и оценка территории в прикладных географических исследованиях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eastAsia="HiddenHorzOCR;Arial Unicode MS" w:cs="Times New Roman"/>
          <w:sz w:val="28"/>
        </w:rPr>
      </w:pPr>
      <w:r>
        <w:rPr>
          <w:rFonts w:eastAsia="HiddenHorzOCR;Arial Unicode MS" w:cs="Times New Roman" w:ascii="Times New Roman" w:hAnsi="Times New Roman"/>
          <w:sz w:val="28"/>
        </w:rPr>
        <w:t xml:space="preserve">Ресурсное обеспечение ООП СГУ формируется на основе требований к условиям реализации основных образовательных программ бакалавриата, определяемых ФГОС ВО по данному направлению подготовки.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6.1. Требования к кадровым условиям реализации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й программы по направлению подготовки </w:t>
      </w:r>
      <w:r>
        <w:rPr>
          <w:rFonts w:cs="Times New Roman" w:ascii="Times New Roman" w:hAnsi="Times New Roman"/>
          <w:sz w:val="28"/>
          <w:szCs w:val="28"/>
          <w:u w:val="single"/>
        </w:rPr>
        <w:t>05.04.02 География</w:t>
      </w:r>
      <w:r>
        <w:rPr>
          <w:rFonts w:cs="Times New Roman" w:ascii="Times New Roman" w:hAnsi="Times New Roman"/>
          <w:sz w:val="28"/>
          <w:szCs w:val="28"/>
        </w:rPr>
        <w:t xml:space="preserve"> и профилю </w:t>
      </w:r>
      <w:r>
        <w:rPr>
          <w:rFonts w:cs="Times New Roman" w:ascii="Times New Roman" w:hAnsi="Times New Roman"/>
          <w:sz w:val="28"/>
          <w:szCs w:val="28"/>
          <w:u w:val="single"/>
        </w:rPr>
        <w:t>Комплексный анализ и оценка территории в прикладных географических исследованиях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еализация основных образовательных программ магистратур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еспечивается научно-педагогическими кадрами, имеющими, ка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авило, базовое образование, соответствующее профилю преподаваем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исциплины, и систематически занимающимися научной и (или) научно-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етодической деятельностью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руководящих и научно-педагогических работников организации соответствует квалификационным характеристикам, установленным в Едином квалификационном справочнике должностей руководителей, специалистов и служащих, разделе «Квалификационные характеристики должностей руководителей и специалистов высшего профессионального и дополнительного профессионального образования», утвержденном приказом Министерства здравоохранения и социального развития Российской Федерации от 11 января 2011 г. № 1 н (зарегистрирован Министерством юстиции Российской Федерации 23 марта 2011 г., регистрационный № 20237), и профессиональным стандартам (при наличии)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ля преподавателей, имеющих ученую степень и/или ученое звание, в общем числе преподавателей, обеспечивающих образовательны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цесс по данной основной образовательной программе, соста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менее 80%, ученую степень доктор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/или профессора имеют не менее 12%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подавателей. 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штатных научно-педагогических работников (в приведенных к целочисленным значениям ставок) составляет не менее 60% от общего количества научно-педагогических работников организации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научным содержанием и образовательной частью ООП магистратуры осуществляется штатным научно-педагогическим работником вуза, имеющим ученую степень доктора наук, стаж работы в образовательных учреждениях высшего профессионального образования более 40 лет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уководитель ООП магистратуры регулярно ведёт самостоятельные исследовательские (творческие) проекты, участвует в исследовательских (творческих) проектах, имеет публикации в отечественных научных журналах и (или) зарубежных реферируемых журналах, трудах национальных и международных конференций, симпозиумов по профилю, проходит повышение квалификации в соответствии с графиком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годовое число публикаций научно-педагогических работников организации за период реализации программы магистратуры в расчете на 100 научно-педагогических работников (в приведенных к целочисленным значениям ставок)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не менее 2 в журналах, индексируемых в базах данных «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Science</w:t>
      </w:r>
      <w:r>
        <w:rPr>
          <w:rFonts w:cs="Times New Roman" w:ascii="Times New Roman" w:hAnsi="Times New Roman"/>
          <w:color w:val="000000"/>
          <w:sz w:val="28"/>
          <w:szCs w:val="28"/>
        </w:rPr>
        <w:t>» или «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Scopus</w:t>
      </w:r>
      <w:r>
        <w:rPr>
          <w:rFonts w:cs="Times New Roman" w:ascii="Times New Roman" w:hAnsi="Times New Roman"/>
          <w:color w:val="000000"/>
          <w:sz w:val="28"/>
          <w:szCs w:val="28"/>
        </w:rPr>
        <w:t>», и не менее 20 в журналах, индексируемых в Российском индексе научного цитирования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6.2 Требования к материально-техническому и учебно-методическому обеспечению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й программы по направлению подготовки </w:t>
      </w:r>
      <w:r>
        <w:rPr>
          <w:rFonts w:cs="Times New Roman" w:ascii="Times New Roman" w:hAnsi="Times New Roman"/>
          <w:sz w:val="28"/>
          <w:szCs w:val="28"/>
          <w:u w:val="single"/>
        </w:rPr>
        <w:t>05.04.02 География</w:t>
      </w:r>
      <w:r>
        <w:rPr>
          <w:rFonts w:cs="Times New Roman" w:ascii="Times New Roman" w:hAnsi="Times New Roman"/>
          <w:sz w:val="28"/>
          <w:szCs w:val="28"/>
        </w:rPr>
        <w:t xml:space="preserve"> и профилю </w:t>
      </w:r>
      <w:r>
        <w:rPr>
          <w:rFonts w:cs="Times New Roman" w:ascii="Times New Roman" w:hAnsi="Times New Roman"/>
          <w:sz w:val="28"/>
          <w:szCs w:val="28"/>
          <w:u w:val="single"/>
        </w:rPr>
        <w:t>Комплексный анализ и оценка территории в прикладных географических исследованиях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пециальные помещения представляют собой учебные аудитории для проведения лекционных занятий, практических (семинарских) занятий, помещения для самостоятельной работы и помещения для хранения </w:t>
        <w:br/>
        <w:t>и профилактического обслуживания учебного оборудования. Помещения для проведения лекционных и практических (семинарских) занятий укомплектованы специализированной учеб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проведения лекционных занятий есть наборы демонстрационного оборудования и учебно-наглядных пособий, обеспечивающие тематические иллюстрации, соответствующие примерным программам дисциплин, учебно-методическим комплексам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Интернет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-библиотечным системам (электронным библиотекам), содержащим все обязательные и дополнительные издания учебной, учебно-методической и иной литературы, перечисленные в рабочих программах дисциплин (модулей), практик. 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блиотечный фонд укомплектован печатными изданиями из расчета не менее 1 экземпляра каждого из изданий основной литературы, перечисленной в рабочих программах дисциплин (модулей), практик и не менее 1 экземпляра дополнительной литературы на двух обучающихся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учающиеся обеспечены доступом к современным профессиональным базам данных и информационным справочным системам, </w:t>
      </w:r>
      <w:r>
        <w:rPr>
          <w:rFonts w:cs="Times New Roman" w:ascii="Times New Roman" w:hAnsi="Times New Roman"/>
          <w:sz w:val="28"/>
          <w:szCs w:val="28"/>
        </w:rPr>
        <w:t>состав которых определяется в рабочих программах дисциплин (модулей) и подлежит ежегодному обновлению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ратовский государственный университет имени Н. Г. Чернышевского, реализующий основную образовательную программу по направлению подготовк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5.04.02 Географ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офилю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Комплексный анализ и оценка территории в прикладных географических исследованиях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лагает материально-технической базой, обеспечивающей проведение всех видов дисциплинарной и междисциплинарной подготовки, лабораторной, практической и научно-исследовательской работы обучающихся, которые предусмотрены учебным планом вуза, и соответствующей действующим санитарным и противопожарным правилам и нормам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ьно-техническое обеспечение реализации ООП по направлению подготовк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5.04.02 Географ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офилю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мплексный анализ и оценка территории в прикладных географических исследован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ает: компьютерный класс с выходом в Интернет и программное обеспечение по ГИС, учебную лабораторию метеорологии, учебную лабораторию ландшафтоведения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учно-исследовательскую лабораторию урбоэкологии и регионального геоанализа, учебно-научную лабораторию геоинформатики и тематического картографирования, кабинет математико-картографичес</w:t>
        <w:softHyphen/>
        <w:t xml:space="preserve">кого моделирования и геоанализа, кабинет фотограмметрии, кабинет геодезии, ведётся приём фотоснимков в режим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При географическом факультете также имеется Центр обучения и переподго</w:t>
        <w:softHyphen/>
        <w:t>товки кадр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ежрегиональный центр приёма и обработки космической информации. 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Для проведения учебных и производственных практик на факультете есть необходимые приборы и оборудование – теодолиты, нивелиры,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GPS</w:t>
      </w:r>
      <w:r>
        <w:rPr>
          <w:rFonts w:eastAsia="HiddenHorzOCR;Arial Unicode MS" w:cs="Times New Roman" w:ascii="Times New Roman" w:hAnsi="Times New Roman"/>
          <w:sz w:val="28"/>
          <w:szCs w:val="28"/>
        </w:rPr>
        <w:t>-приём</w:t>
        <w:softHyphen/>
        <w:t>ники, геодезическая лаборатория, лабораторное оборудование для проведения экологического анализа и др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учающиеся из числа лиц с ограниченными возможностями здоровья обеспечены печатными и электронными образовательными ресурсами в формах, адаптированных к ограничениям их здоровья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6.3. Требования к материально-техническому обеспечению образовательного процесс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инвалидов и лиц с ограниченными возможностями здоровь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формация взята из «Методических рекомендаций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, в том числе оснащенности образовательного процесса», утвержденных заместителем министра образования и науки Российской Федерации А.А. Климовым от 08.04.2014 года № АК-44/05в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eastAsia="HiddenHorzOCR;Arial Unicode MS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личие звукоусиливающей аппаратуры, мультимедийных средств и других технических средств приема-передачи учебной информации в доступных формах для студентов с нарушениями слух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слабослышащих студентов использование сурдотехнических средств является средством оптимизации учебного процесса, средством компенсации утраченной или нарушенной слуховой функци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ологии беспроводной передачи звука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FM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системы) являются эффективным средством для улучшения разборчивости речи в условиях профессионального обуч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бная аудитория, в которой обучаются студенты с нарушением слуха должна быть оборудована радиоклассом, компьютерной техникой, аудиотехникой (акустический усилитель и колонки), видеотехникой (мультимедийный проектор, телевизор), электронной доской, документ-камерой, мультимедийной системой. Особую роль в обучении слабослышащих также играют видеоматериал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личие брайлевской компьютерной техники, электронных луп, видеоувеличителей, программ невизуального доступа к информации, программ-синтезаторов речи и других технических средств приема-передачи учебной информации в доступных формах для студентов с нарушениями зр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слабовидящих студентов в лекционных и учебных аудиториях необходимо предусмотреть возможность просмотра удаленных объектов (например, текста на доске или слайда на экране) при помощи видеоувеличителей для удаленного просмотр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личие компьютерной техники, адаптированной для инвалидов со специальным программным обеспечением, альтернативных устройств ввода информации и других технических средств приема-передачи учебной информации в доступных формах для студентов с нарушениями опорно-двигательного аппарат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студентов с нарушениями опорно-двигательного аппарата необходимо использование альтернативных устройств ввода информаци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комендуется использовать специальные возможности операционной систе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таких как экранная клавиатура, с помощью которой можно вводить текст, настройка действ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вводе с помощью клавиатуры или мыши.</w:t>
      </w:r>
      <w:r>
        <w:rPr>
          <w:rFonts w:eastAsia="HiddenHorzOCR;Arial Unicode MS" w:cs="Times New Roman" w:ascii="Times New Roman" w:hAnsi="Times New Roman"/>
          <w:sz w:val="28"/>
        </w:rPr>
        <w:t>»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7. Оценка качества освоения образовательной программы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В соответствии с ФГОС ВО по направлению подготовк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5.04.02 Географ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офилю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мплексный анализ и оценка территории в прикладных географических исследован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и в соответствии с п. 58 </w:t>
      </w:r>
      <w:r>
        <w:rPr>
          <w:rFonts w:cs="Times New Roman" w:ascii="Times New Roman" w:hAnsi="Times New Roman"/>
          <w:sz w:val="28"/>
          <w:szCs w:val="28"/>
        </w:rPr>
        <w:t>«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оценка качества освоения обучающимися основных образовательных программ включает текущий контроль успеваемости, промежуточную и итоговую (государственную итоговую) аттестацию обучающихс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тоговая (государственная итоговая) аттестация выпускника высшего учебного заведения является обязательной и осуществляется после освоения образовательной программы в полном объеме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тоговая государственная аттестация включает защиту выпускной квалификационной работы и государственный экзамен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и проведении промежуточной аттестации освоения дисциплин и практик оценивается сформированность компетенций. Для этого можно использовать следующие формы оценив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ведение устного опроса </w:t>
      </w:r>
      <w:r>
        <w:rPr>
          <w:rFonts w:cs="Times New Roman" w:ascii="Times New Roman" w:hAnsi="Times New Roman"/>
          <w:sz w:val="28"/>
          <w:szCs w:val="28"/>
        </w:rPr>
        <w:t>(собеседование, деловые игры, круглый стол, дискуссия, полемика, диспут, разработка и защита проекта, доклад, сообщение, зачет, экзамен)</w:t>
      </w:r>
      <w:r>
        <w:rPr>
          <w:rFonts w:eastAsia="HiddenHorzOCR;Arial Unicode MS"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тветы на контрольные вопросы и тестовые зад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одготовка презента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защита отчётов по научно-исследовательской, научно-производственной (научно-педагогической) практик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1440" w:hanging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защита преддипломной практик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Конкретные формы оценивания компетенций приводятся в рабочих программах дисциплин, модулей и практик.</w:t>
      </w:r>
    </w:p>
    <w:p>
      <w:pPr>
        <w:pStyle w:val="Style23"/>
        <w:widowControl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Выпускная квалификационная работа магистранта должна удовлетворять всем требованиям стандарта </w:t>
      </w:r>
      <w:r>
        <w:rPr>
          <w:rStyle w:val="FontStyle38"/>
          <w:i w:val="false"/>
          <w:sz w:val="28"/>
          <w:szCs w:val="28"/>
        </w:rPr>
        <w:t>СТО 1.04.01 – 2012 «Курсовые и квалификационные работы (проекты) и выпускные квалификационные работы», который устанавливает общие требования к структуре и правилам оформления курсовых работ (проектов) и выпускных квалификационных рабо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и проведении государственной итоговой аттестации (ГИА) также оценивается сформированность компетен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Контрольные вопросы и контрольные задания для проведения итоговой аттестации сформированы с учётом требований к содержанию образовательной программы 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ем оценки государственного экзамена является демонстрация профессиональных знаний и умений по пятибалльной шкал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выполнении выпускной квалификационной работы закрепляются общекультурные, </w:t>
      </w:r>
      <w:r>
        <w:rPr>
          <w:rFonts w:cs="Times New Roman" w:ascii="Times New Roman" w:hAnsi="Times New Roman"/>
          <w:sz w:val="28"/>
          <w:szCs w:val="28"/>
        </w:rPr>
        <w:t xml:space="preserve">общепрофессиональ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рофессиональные компетенции. Тематика ВКР отражает компетенции выпускника как совокупный ожидаемый результат по завершению обучения. 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ускная квалификационная работа оценивается по пятибалльной шкале на основе соответствия подготовки выпускника требованиям образовательного стандарта. </w:t>
      </w:r>
    </w:p>
    <w:p>
      <w:pPr>
        <w:pStyle w:val="Style23"/>
        <w:widowControl/>
        <w:spacing w:lineRule="auto" w:line="360" w:before="0" w:after="0"/>
        <w:ind w:firstLine="709"/>
        <w:contextualSpacing/>
        <w:rPr>
          <w:rStyle w:val="FontStyle38"/>
          <w:i w:val="false"/>
          <w:i w:val="false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Другие нормативно-методические документы и материалы, обеспечивающие качество подготовки обучающихся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При реализации настоящей ООП в полном объеме применяются все механизмы функционирования системы менеджмента качества (СМК) СГУ, которая разработана в соответствии с требованиями ГОСТ </w:t>
      </w:r>
      <w:r>
        <w:rPr>
          <w:rFonts w:eastAsia="TimesNewRoman;Arial Unicode MS" w:cs="Times New Roman" w:ascii="Times New Roman" w:hAnsi="Times New Roman"/>
          <w:sz w:val="28"/>
          <w:szCs w:val="28"/>
          <w:lang w:val="en-US"/>
        </w:rPr>
        <w:t>ISO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 9001-2011 и распространяется на все процессы СГУ, включая основные процессы, процессы управления и процессы обеспечения. Соответствие СМК СГУ требованиям ГОСТ </w:t>
      </w:r>
      <w:r>
        <w:rPr>
          <w:rFonts w:eastAsia="TimesNewRoman;Arial Unicode MS" w:cs="Times New Roman" w:ascii="Times New Roman" w:hAnsi="Times New Roman"/>
          <w:sz w:val="28"/>
          <w:szCs w:val="28"/>
          <w:lang w:val="en-US"/>
        </w:rPr>
        <w:t>ISO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 9001-2011 подтверждено сертификатом соответствия № РОСС RU.ИК06.К00133 от 04.06.2014 применительно к образовательной деятельности, научным исследованиям и разработкам, техническим испытаниям, исследованиям и сертификации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Структура СМК СГУ и применяемые в ней механизмы обеспечения качества представлены в стандарте университета СТО 0.06.01-2012 «Руководство по качеству», требования которого распространяются на все структурные подразделения СГУ, процессы и виды деятельности. 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Механизмы обеспечения качества подготовки бакалавров (специа</w:t>
        <w:softHyphen/>
        <w:t>листов) включают процедуры:</w:t>
      </w:r>
    </w:p>
    <w:p>
      <w:pPr>
        <w:pStyle w:val="Style2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управления документацией и записями;</w:t>
      </w:r>
    </w:p>
    <w:p>
      <w:pPr>
        <w:pStyle w:val="Style2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формирования политики и целей в области качества, доведения их до сведения преподавателей и других работников;</w:t>
      </w:r>
    </w:p>
    <w:p>
      <w:pPr>
        <w:pStyle w:val="Style2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планирования функционирования, улучшения и сохранения целост</w:t>
        <w:softHyphen/>
        <w:t>ности СМК СГУ (при внедрении в нее изменений);</w:t>
      </w:r>
    </w:p>
    <w:p>
      <w:pPr>
        <w:pStyle w:val="Style2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распределения ответственности, полномочий и обмена информацией;</w:t>
      </w:r>
    </w:p>
    <w:p>
      <w:pPr>
        <w:pStyle w:val="Style2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анализа системы менеджмента качества со стороны руководства;</w:t>
      </w:r>
    </w:p>
    <w:p>
      <w:pPr>
        <w:pStyle w:val="Style2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управления человеческими ресурсами, инфраструктурой, производ</w:t>
        <w:softHyphen/>
        <w:t>ственной средой;</w:t>
      </w:r>
    </w:p>
    <w:p>
      <w:pPr>
        <w:pStyle w:val="Style2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планирования и реализации процессов жизненного цикла образова</w:t>
        <w:softHyphen/>
        <w:t>тельной деятельности, научных исследований и разработок, технических испытаний, исследований и сертификации;</w:t>
      </w:r>
    </w:p>
    <w:p>
      <w:pPr>
        <w:pStyle w:val="Style2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осуществления закупок;</w:t>
      </w:r>
    </w:p>
    <w:p>
      <w:pPr>
        <w:pStyle w:val="Style2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оказания услуг, создания продукции и обслуживания;</w:t>
      </w:r>
    </w:p>
    <w:p>
      <w:pPr>
        <w:pStyle w:val="Style2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мониторинга и измерения удовлетворенности потребителей, процес</w:t>
        <w:softHyphen/>
        <w:t>сов и их результатов, системы менеджмента качества в целом;</w:t>
      </w:r>
    </w:p>
    <w:p>
      <w:pPr>
        <w:pStyle w:val="Style2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 xml:space="preserve">проведения внутренних аудитов; </w:t>
      </w:r>
    </w:p>
    <w:p>
      <w:pPr>
        <w:pStyle w:val="Style2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анализа данных мониторинга и измерения, управления несоответст</w:t>
        <w:softHyphen/>
        <w:t>виями и проведения улучшений;</w:t>
      </w:r>
    </w:p>
    <w:p>
      <w:pPr>
        <w:pStyle w:val="Style2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проведения самооценки деятельности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Детально механизмы обеспечения качества подготовки бакалавров (специалистов) описаны в нормативных документах СГУ, в частности, в: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СТО 0.06.02-2009 «Управление документацией» - устанавливает структуру документации системы менеджмента качества и порядок управления документацией в СГУ. Требования стандарта распространяются на все подразделения университета, процессы и виды деятельности, за исключением управления записями и делопроизводства, которые регламен</w:t>
        <w:softHyphen/>
        <w:t>тируются СТО 0.06.03-2009 «Управление записями» и ИМ 0.04.01-2011 «Инструкция по делопроизводству» соответственно.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 xml:space="preserve">СТО 0.06.03-2009 «Управление записями» - устанавливает порядок разработки форм записей, регистрации, ведения, хранения, аннулирования и изъятия устаревших записей. 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 xml:space="preserve">СТО 0.06.04-2014 «Внутренние аудиты» - регламентирует порядок организации, проведения и документального оформления результатов внутренних аудитов в СГУ, а также устанавливает требования к персоналу, проводящему внутренние аудиты. 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 xml:space="preserve">СТО 0.06.05-2009 «Управление несоответствиями» - устанавливает порядок выявления, устранения и анализа несоответствий. 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СТО 0.06.06-2009 «Корректирующие и предупреждающие действия» - устанавливает порядок разработки, оформления, реализации и ответствен</w:t>
        <w:softHyphen/>
        <w:t xml:space="preserve">ность за выполнение корректирующих и предупреждающих действий по устранению несоответствий. 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СТО 0.06.07-2014 «Анализ системы менеджмента качества со сто</w:t>
        <w:softHyphen/>
        <w:t xml:space="preserve">роны руководства» - устанавливает ответственность за анализ системы менеджмента качества СГУ, а также порядок проведения и оформления результатов анализа. 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 xml:space="preserve">СТО 0.07.01-2009 «Стандарты университета. Основные требования к разработке, оформлению и введению в действие» - </w:t>
      </w:r>
      <w:bookmarkStart w:id="0" w:name="OCRUncertain220"/>
      <w:r>
        <w:rPr>
          <w:rStyle w:val="FontStyle38"/>
          <w:i w:val="false"/>
          <w:sz w:val="28"/>
          <w:szCs w:val="28"/>
        </w:rPr>
        <w:t>устанавливает</w:t>
      </w:r>
      <w:bookmarkStart w:id="1" w:name="OCRUncertain221"/>
      <w:bookmarkEnd w:id="0"/>
      <w:r>
        <w:rPr>
          <w:rStyle w:val="FontStyle38"/>
          <w:i w:val="false"/>
          <w:sz w:val="28"/>
          <w:szCs w:val="28"/>
        </w:rPr>
        <w:t xml:space="preserve"> общие требования к построению, изложению и оформлению</w:t>
      </w:r>
      <w:bookmarkEnd w:id="1"/>
      <w:r>
        <w:rPr>
          <w:rStyle w:val="FontStyle38"/>
          <w:i w:val="false"/>
          <w:sz w:val="28"/>
          <w:szCs w:val="28"/>
        </w:rPr>
        <w:t xml:space="preserve"> стандартов СГУ.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СТО 0.07.02-2014 «Описание процессов» - устанавливает ответствен</w:t>
        <w:softHyphen/>
        <w:t xml:space="preserve">ность, содержание и порядок выполнения работ по описанию процессов СГУ. 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СТО 1.01-2005 «Учебные и производственные практики. Порядок организации и проведения» - устанавливает требования к организации и проведению практик, а также к оформлению документации в период прохождения практик.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П 0.03.05-2011 «Положение о факультете» - определяет структуру и состав факультета, основные задачи, функции и ответственность факультета, а также порядок управления факультетом.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 xml:space="preserve">П 0.03.02-2014 «Положение о кафедре» - определяет структуру, состав, основные задачи, функции и ответственность кафедры. 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П 0.02.01-2013 «Положение о Совете по качеству» - устанавливает цели, задачи, функции и порядок организации деятельности Совета по качеству.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П 0.03.01-2011 «Положение об Ученом совете факультета» - опреде</w:t>
        <w:softHyphen/>
        <w:t>ляет основные задачи, состав, порядок организации работы Ученого совета факультета.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П 0.03.04-2011 «Положение о научно-методическом совете универ</w:t>
        <w:softHyphen/>
        <w:t xml:space="preserve">ситета» - определяет цели, задачи, функции, состав и порядок организации деятельности научно-методического совета. 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П 0.03.03-2011 «Положение о научно-методической комиссии факультета (института)» - определяет цели, задачи, функции, состав и порядок организации деятельности научно-методической комиссии.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П 1.03.10-2013 «Положение о промежуточной аттестации студентов» - определяет порядок организации и проведения промежуточной аттестации студентов.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П 1.06.04 – 2013 «Положение о балльно-рейтинговой системе оцени</w:t>
        <w:softHyphen/>
        <w:t>вания результатов обучения студентов» - определяют цели, задачи балльно-рейтинговой системы и порядок формирования рейтинга студентов.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П 1.03.13 – 2013 «Положение об организации учебного процесса по заочной форме обучения» - определяет основные принципы организации учебного процесса, порядок перевода, восстановления и отчисления студен</w:t>
        <w:softHyphen/>
        <w:t>тов заочной формы обучения.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П 6.03.01 – 2013 «Положение о рейтинговой оценке деятельности профессорско-преподавательского состава и структурных подразделений Саратовского государственного университета» - устанавливает критерии, порядок и технологию определения рейтинга штатных преподавателей, административно-управленческих работников, ведущих преподавательскую работу, и структурных подразделений.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СТО 1.04.01 – 2012 «Курсовые и квалификационные работы (проекты) и выпускные квалификационные работы» - устанавливает общие требования к структуре и правилам оформления курсовых работ (проектов) и выпускных квалификационных работ.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 xml:space="preserve">П 3.03.01-2011 «Положение о порядке замещения должностей научно–педагогических работников в университете» - определяет порядок и условия конкурсного отбора и заключения трудовых договоров между университетом и работником из числа научно-педагогического состава. 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П 3.03.02-2011 «Положение о порядке выборов декана факультета и заведующего кафедрой» - определяет порядок выборов на должности декана факультета и заведующего кафедрой в СГУ.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П 3.17.02 – 2012 Положение об аттестации работников из числа административно-управленческого, административно-хозяйственного и учеб</w:t>
        <w:softHyphen/>
        <w:t>но-вспомогательного персонала» - регламентирует порядок аттестации работников СГУ из числа административно-управленческого, администра</w:t>
        <w:softHyphen/>
        <w:t>тивно-хозяйственного и учебно-вспомогательного персонала.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ИМ 0.46.01 – 2010 «Самооценка деятельности» - описывает объекты, критерии и процедуру проведения самооценки в СГУ по модели «Совершен</w:t>
        <w:softHyphen/>
        <w:t>ствование деятельности вуза».</w:t>
      </w:r>
    </w:p>
    <w:p>
      <w:pPr>
        <w:pStyle w:val="Style23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Других нормативных документах СГУ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Определение потребности в образовательной услуге и требований к ней осуществляется в университете путем:</w:t>
      </w:r>
    </w:p>
    <w:p>
      <w:pPr>
        <w:pStyle w:val="Style23"/>
        <w:widowControl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взаимодействия с потенциальными работодателями, студентами и их родителями;</w:t>
      </w:r>
    </w:p>
    <w:p>
      <w:pPr>
        <w:pStyle w:val="Style23"/>
        <w:widowControl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анкетирования потребителей образовательных услуг и работо</w:t>
        <w:softHyphen/>
        <w:t>дателей;</w:t>
      </w:r>
    </w:p>
    <w:p>
      <w:pPr>
        <w:pStyle w:val="Style23"/>
        <w:widowControl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анализа законодательных требований в области образования;</w:t>
      </w:r>
    </w:p>
    <w:p>
      <w:pPr>
        <w:pStyle w:val="Style23"/>
        <w:widowControl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анализа федеральных государственных образовательных стандартов.</w:t>
      </w:r>
    </w:p>
    <w:p>
      <w:pPr>
        <w:pStyle w:val="Style23"/>
        <w:widowControl/>
        <w:tabs>
          <w:tab w:val="clear" w:pos="708"/>
          <w:tab w:val="left" w:pos="993" w:leader="none"/>
        </w:tabs>
        <w:spacing w:lineRule="auto" w:line="360" w:before="0" w:after="0"/>
        <w:ind w:firstLine="708"/>
        <w:contextualSpacing/>
        <w:rPr/>
      </w:pPr>
      <w:r>
        <w:rPr>
          <w:rStyle w:val="FontStyle38"/>
          <w:i w:val="false"/>
          <w:sz w:val="28"/>
          <w:szCs w:val="28"/>
        </w:rPr>
        <w:t>В структурных подразделениях образовательного профиля созданы советы работодателей, которые, в том числе, призваны проводить экспертизу и рецензирование разрабатываемых образовательных программ. Деятель</w:t>
        <w:softHyphen/>
        <w:t>ность советов работодателей регламентирована нормативным документом СГУ П 1.03.02-2011 «Положение о совете работодателей структурного подразделения (факультета, института, колледжа)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8"/>
        <w:contextualSpacing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Требования потребителей и их удовлетворенность определяются путем:</w:t>
      </w:r>
    </w:p>
    <w:p>
      <w:pPr>
        <w:pStyle w:val="Style23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опроса (устного, методом анкетирования);</w:t>
      </w:r>
    </w:p>
    <w:p>
      <w:pPr>
        <w:pStyle w:val="Style23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анализа жалоб и предложений, отзывов и благодарственных писем, поступивших в письменном виде на имя куратора учебной группы, руководителя процесса, руководителя структурного подразделения (заведую</w:t>
        <w:softHyphen/>
        <w:t>щего кафедрой, декана факультета, директора института), ректора СГУ;</w:t>
      </w:r>
    </w:p>
    <w:p>
      <w:pPr>
        <w:pStyle w:val="Style23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анализа на заседаниях кафедр, Ученых советов (институтов, факультетов, СГУ), научно-методических комиссиях (НМК), научно-методи</w:t>
        <w:softHyphen/>
        <w:t xml:space="preserve">ческом совете (НМС), совещаниях других структурных подразделений университета. 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Требования потребителей учитываются при разработке и актуализации образовательных программ, планировании деятельности структурных под</w:t>
        <w:softHyphen/>
        <w:t>разделений и университета в целом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Руководители всех уровней управления СГУ постоянно ориентируют работников на удовлетворение требований и ожиданий потребителей, непрерывное повышение качества образовательных услуг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отребность в количестве и квалификации работников СГУ определя</w:t>
        <w:softHyphen/>
        <w:t>ется штатным расписанием. Работники, принимаемые на работу в СГУ, должны быть компетентными  в соответствии с полученным образованием, подготовкой, навыками и опытом. Требования к работникам по каждой должности определены в положениях о структурных подразделениях и должностных инструкциях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одбор на должности научно-педагогических работников проводится на конкурсной основе в порядке, определенном в положении П 3.03.01-2011. Порядок выбора декана факультета и заведующего кафедрой регламентиро</w:t>
        <w:softHyphen/>
        <w:t>ван положением П 3.03.02-2011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отребность в обучении работников определяет руководитель струк</w:t>
        <w:softHyphen/>
        <w:t>турного подразделения университета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Обучение проводится посредством:</w:t>
      </w:r>
    </w:p>
    <w:p>
      <w:pPr>
        <w:pStyle w:val="Style23"/>
        <w:widowControl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повышения квалификации;</w:t>
      </w:r>
    </w:p>
    <w:p>
      <w:pPr>
        <w:pStyle w:val="Style23"/>
        <w:widowControl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переподготовки по программам дополнительного профессиональ</w:t>
        <w:softHyphen/>
        <w:t>ного образования;</w:t>
      </w:r>
    </w:p>
    <w:p>
      <w:pPr>
        <w:pStyle w:val="Style23"/>
        <w:widowControl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стажировок;</w:t>
      </w:r>
    </w:p>
    <w:p>
      <w:pPr>
        <w:pStyle w:val="Style23"/>
        <w:widowControl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участия в научных, научно-методических и других конференциях;</w:t>
      </w:r>
    </w:p>
    <w:p>
      <w:pPr>
        <w:pStyle w:val="Style23"/>
        <w:widowControl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участия в семинарах и совещаниях;</w:t>
      </w:r>
    </w:p>
    <w:p>
      <w:pPr>
        <w:pStyle w:val="Style23"/>
        <w:widowControl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и др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Повышение квалификации работников проводится не реже одного раза в 5 лет в соответствии с планом повышения квалификации структурного подразделения, который подписывается руководителем подразделения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Результаты обучения работников обсуждаются на заседаниях кафедр, НМК, НМС, Ученых советах институтов и факультетов, Ученом совете СГУ, Совете по качеству и на совещаниях в структурных подразделениях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Записи об образовании, подготовке, навыках и опыте сотрудников относятся к записям по качеству и хранятся в отделе кадров, структурных подразделениях университета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В целях управления качеством подготовки бакалавров (специалистов) осуществляется контроль текущей промежуточной и итоговой успеваемости обучаемых профессорско-преподавательским составом университета на основе утвержденных рабочих программ по дисциплинам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Мониторинг и измерение проводится в соответствии с внутренними и внешними нормативными документами, регламентирующими образова</w:t>
        <w:softHyphen/>
        <w:t>тельную деятельность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Методы контроля обучения зависят от специфики предметной области и включают в себя: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устные и письменные экзамены;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проверку рефератов и других самостоятельных работ студентов;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защиту курсовых работ студентов;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текущий контроль знаний студентов (устный опрос, выполнение контрольных и лабораторных работ студентов);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защиту работ по результатам прохождения учебных, производствен</w:t>
        <w:softHyphen/>
        <w:t>ных и преддипломных практик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К результатам мониторинга и измерений относятся:</w:t>
      </w:r>
    </w:p>
    <w:p>
      <w:pPr>
        <w:pStyle w:val="Style23"/>
        <w:widowControl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 xml:space="preserve">результаты вступительных испытаний – оформляются протоколом центральной приемной комиссии; </w:t>
      </w:r>
    </w:p>
    <w:p>
      <w:pPr>
        <w:pStyle w:val="Style23"/>
        <w:widowControl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 xml:space="preserve">результаты промежуточной успеваемости студентов </w:t>
      </w:r>
      <w:r>
        <w:rPr>
          <w:iCs/>
          <w:sz w:val="28"/>
          <w:szCs w:val="28"/>
        </w:rPr>
        <w:t>–</w:t>
      </w:r>
      <w:r>
        <w:rPr>
          <w:rStyle w:val="FontStyle38"/>
          <w:i w:val="false"/>
          <w:sz w:val="28"/>
          <w:szCs w:val="28"/>
        </w:rPr>
        <w:t xml:space="preserve"> регистриру</w:t>
        <w:softHyphen/>
        <w:t>ются в журнале учета успеваемости и листах посещения занятий;</w:t>
      </w:r>
    </w:p>
    <w:p>
      <w:pPr>
        <w:pStyle w:val="Style23"/>
        <w:widowControl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результаты промежуточной аттестации (зачетов и экзаменов) – проставляются в зачетной и экзаменационной ведомости, а также в зачётной книжке студентов;</w:t>
      </w:r>
    </w:p>
    <w:p>
      <w:pPr>
        <w:pStyle w:val="Style23"/>
        <w:widowControl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результаты итоговой аттестации - оформляется протоколом аттеста</w:t>
        <w:softHyphen/>
        <w:t>ционной комиссии, а выпускники получают соответствующие документы (дипломы государственного образца с приложениями)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В целях защиты потребителя (как внешнего, так и внутреннего) от непреднамеренного оказания услуг, не отвечающих установленным требо</w:t>
        <w:softHyphen/>
        <w:t>ваниям, и во избежание дополнительных затрат, связанных с устранением несоответствий, в СГУ реализуется процедура управления несоответствиями в соответствии с СТО 0.06.05-2009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орядок сбора и анализа данных о состоянии и результативности процессов СМК, а также улучшения СМК проводится в соответствии с требованиями стандартов университета СТО 0.07.02-2014 и СТО 0.06.07-2014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Сбор и анализ первичных данных осуществляют сотрудники структур</w:t>
        <w:softHyphen/>
        <w:t>ных подразделений. Дальнейший анализ данных осуществляется центром менеджмента качества в соответствии с СТО 0.06.07-2014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СГУ постоянно повышает результативность СМК посредством: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 xml:space="preserve">приверженности политике и целям в области качества; 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планирования создания, поддержания и улучшения СМК СГУ в соответствии с п. 5.4.2 СТО 0.06.01-2012, и выполнения этих планов;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анализа результатов внутренних и внешних аудитов;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анализа данных;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осуществления корректирующих и предупреждающих действий в соответствие с СТО 0.06.06-2009, а также анализа результатов их проведе</w:t>
        <w:softHyphen/>
        <w:t>ния;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анализа СМК со стороны руководства СГУ в соответствии с СТО 0.06.07-2014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Назначение, потребители и поставщики процессов образовательной деятельности, состав работ по их выполнению, требуемые ресурсы, а также порядок оценки результативности процессов регламентированы в стандартах СГУ, которые разрабатываются на основе стандарта СТО 0.07.02-2014. 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В СГУ регулярно проводится самооценка деятельности (самообсле</w:t>
        <w:softHyphen/>
        <w:t>дование), процедура которой регламентирована методической инструкцией ИМ 0.46.01-2010 «Самооценка деятельности». Объектом самооценки может являться университет в целом, направление деятельности, процесс или структурное подразделение. Самооценка проводится по модели «Совершен</w:t>
        <w:softHyphen/>
        <w:t>ствование деятельности вуза», которая разработана ГОУ ВПО «Санкт-Петербургский государственный электротехнический университет «ЛЭТИ» им. В. И. Ульянова (Ленина)». Модель включает девять критериев: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1: Лидирующая роль руководства.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2: Политика и стратегия.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3: Менеджмент персонала.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4: Ресурсы и партнеры.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5: Менеджмент процессов.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6: Удовлетворенность потребителей.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7: Удовлетворенность персонала.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8: Влияние на общество.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9: Результаты деятельности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Критерии модели разбиты на две группы: </w:t>
      </w:r>
    </w:p>
    <w:p>
      <w:pPr>
        <w:pStyle w:val="Style23"/>
        <w:widowControl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первая группа «Возможности» включает критерии 1 – 5, позволяю</w:t>
        <w:softHyphen/>
        <w:t>щие оценить возможности объекта по достижению целей в области качества;</w:t>
      </w:r>
    </w:p>
    <w:p>
      <w:pPr>
        <w:pStyle w:val="Style23"/>
        <w:widowControl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вторая группа «Результаты» включает критерии 6 - 9, позволяющие оценить степень достижения объектом поставленных целей, т.е. реализации своих возможностей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Для более детального анализа деятельности критерии декомпо</w:t>
        <w:softHyphen/>
        <w:t xml:space="preserve">зированы на подкритерии и их составляющие. В зависимости от полноты выполнения требований оценка уровня совершенства по подкритериям и составляющим проводится с применением следующей квалиметрической шкалы: 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1-го уровня совершенства – баллы 1 или 2;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2-го уровня совершенства – баллы 3 или 4;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3-го уровня совершенства – баллы 5 или 6;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4-го уровня совершенства – баллы 7 или 8;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5-го уровня совершенства – баллы 9 или 10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Анализ результатов самооценки позволяет:</w:t>
      </w:r>
    </w:p>
    <w:p>
      <w:pPr>
        <w:pStyle w:val="Style23"/>
        <w:widowControl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оценить достигнутый уровень развития системы менеджмента каче</w:t>
        <w:softHyphen/>
        <w:t xml:space="preserve">ства СГУ, сопоставить его с предыдущими результатами и результатами других организаций; </w:t>
      </w:r>
    </w:p>
    <w:p>
      <w:pPr>
        <w:pStyle w:val="Style23"/>
        <w:widowControl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rStyle w:val="FontStyle38"/>
          <w:i w:val="false"/>
          <w:sz w:val="28"/>
          <w:szCs w:val="28"/>
        </w:rPr>
        <w:t>выявить области деятельности, в которых требуется проведение улучшений, и установить приоритеты в их проведении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Результаты самооценки рассматриваются и анализируются на заседа</w:t>
        <w:softHyphen/>
        <w:t>ниях кафедр, коллегиальных органов (Ученого совета СГУ, Ученых советов институтов и факультетов, др.) и совещаниях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Декан географического факультета,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офессор, д.г.н.</w:t>
        <w:tab/>
        <w:tab/>
        <w:tab/>
        <w:tab/>
        <w:tab/>
        <w:tab/>
        <w:tab/>
        <w:t>В.З.Мака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МАТР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sz w:val="16"/>
          <w:szCs w:val="16"/>
        </w:rPr>
      </w:pPr>
      <w:r>
        <w:rPr>
          <w:rFonts w:eastAsia="HiddenHorzOCR;Arial Unicode MS" w:cs="Times New Roman" w:ascii="Times New Roman" w:hAnsi="Times New Roman"/>
          <w:b/>
          <w:sz w:val="16"/>
          <w:szCs w:val="16"/>
        </w:rPr>
        <w:t>соответствия компетенций, составных частей ООП и оценочных средств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50"/>
        <w:gridCol w:w="81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02"/>
        <w:gridCol w:w="302"/>
        <w:gridCol w:w="302"/>
      </w:tblGrid>
      <w:tr>
        <w:trPr/>
        <w:tc>
          <w:tcPr>
            <w:tcW w:w="3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Циклы, дисциплины (модули) учебного плана ООП бакалавр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 xml:space="preserve">Индекс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компетенции</w:t>
            </w:r>
          </w:p>
        </w:tc>
        <w:tc>
          <w:tcPr>
            <w:tcW w:w="7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М.1. Общенаучный цикл</w:t>
            </w:r>
          </w:p>
        </w:tc>
      </w:tr>
      <w:tr>
        <w:trPr>
          <w:trHeight w:val="376" w:hRule="atLeast"/>
        </w:trPr>
        <w:tc>
          <w:tcPr>
            <w:tcW w:w="3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Б.1 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Базовая часть</w:t>
            </w:r>
          </w:p>
        </w:tc>
        <w:tc>
          <w:tcPr>
            <w:tcW w:w="55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 xml:space="preserve">Б.1.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Вариативная часть</w:t>
            </w:r>
          </w:p>
        </w:tc>
      </w:tr>
      <w:tr>
        <w:trPr>
          <w:trHeight w:val="174" w:hRule="atLeast"/>
        </w:trPr>
        <w:tc>
          <w:tcPr>
            <w:tcW w:w="3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Дисциплины/ Модули</w:t>
            </w:r>
          </w:p>
        </w:tc>
        <w:tc>
          <w:tcPr>
            <w:tcW w:w="55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Дисциплины/ Модули</w:t>
            </w:r>
          </w:p>
        </w:tc>
      </w:tr>
      <w:tr>
        <w:trPr>
          <w:trHeight w:val="221" w:hRule="atLeast"/>
        </w:trPr>
        <w:tc>
          <w:tcPr>
            <w:tcW w:w="3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Дисциплины по выбору</w:t>
            </w:r>
          </w:p>
        </w:tc>
      </w:tr>
      <w:tr>
        <w:trPr/>
        <w:tc>
          <w:tcPr>
            <w:tcW w:w="3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6" w:right="-160" w:hanging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6" w:right="-160" w:hanging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6" w:right="-160" w:hanging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6" w:right="-160" w:hanging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6" w:right="-160" w:hanging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6" w:right="-160" w:hanging="0"/>
              <w:rPr>
                <w:rFonts w:ascii="Times New Roman" w:hAnsi="Times New Roman" w:eastAsia="HiddenHorzOCR;Arial Unicode MS" w:cs="Times New Roman"/>
                <w:sz w:val="18"/>
                <w:szCs w:val="18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6" w:right="-160" w:hanging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6" w:right="-160" w:hanging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6" w:right="-160" w:hanging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6" w:right="-160" w:hanging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5.2</w:t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 xml:space="preserve">Общекультурные компетенци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К-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К-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К-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бщепрофессиональные компетен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ПК-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ПК-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ПК-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ПК-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ПК-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ПК-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ПК-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ПК-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рофессиональные компетен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К-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К-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К-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К-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К-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К-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К-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К-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Рекомендуемые оценочные средств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Виды аттестации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Формы оценочных сред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Текущая (по дисциплин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У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И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ромежуточная (по дисциплин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У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И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Рубежная (по модулю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У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Гос. экз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ВК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/>
        <w:t>окончание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613"/>
        <w:gridCol w:w="1223"/>
        <w:gridCol w:w="1100"/>
        <w:gridCol w:w="1060"/>
        <w:gridCol w:w="1080"/>
        <w:gridCol w:w="1080"/>
        <w:gridCol w:w="1080"/>
        <w:gridCol w:w="546"/>
        <w:gridCol w:w="523"/>
      </w:tblGrid>
      <w:tr>
        <w:trPr>
          <w:trHeight w:val="23" w:hRule="atLeast"/>
          <w:cantSplit w:val="true"/>
        </w:trPr>
        <w:tc>
          <w:tcPr>
            <w:tcW w:w="3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60" w:hanging="156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Циклы, дисциплины (модули)   учебного плана ООП бакалав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 xml:space="preserve">Индекс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компетенции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Б.2 Практика, в том числе научно-исследовательская работа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Б.5 ИГА</w:t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Гос. экзамен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ВКР</w:t>
            </w:r>
          </w:p>
        </w:tc>
      </w:tr>
      <w:tr>
        <w:trPr>
          <w:trHeight w:val="1658" w:hRule="atLeast"/>
          <w:cantSplit w:val="true"/>
        </w:trPr>
        <w:tc>
          <w:tcPr>
            <w:tcW w:w="3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ланирование научно-исследовательской работ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Научно-исследователь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Научно-исследовательская 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Научно-педагогическая 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реддипломная практика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 xml:space="preserve">Общекультурные компетенци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К-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К-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К-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бщепрофессиональные компетен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ПК-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ПК-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ПК-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ПК-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ПК-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ПК-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ПК-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ОПК-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рофессиональные компетен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К-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К-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К-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К-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К-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К-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К-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К-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Рекомендуемые оценочные средств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Виды аттестаци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Формы оценоч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Текущая (по дисциплине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У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И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ромежуточная (по дисциплине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У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И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Рубежная (по модулю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У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ИГ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Гос.экз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344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sz w:val="18"/>
                <w:szCs w:val="18"/>
              </w:rPr>
              <w:t>ВК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iddenHorzOCR;Arial Unicode MS" w:cs="Times New Roman" w:ascii="Times New Roman" w:hAnsi="Times New Roman"/>
                <w:b/>
                <w:color w:val="000000"/>
                <w:sz w:val="18"/>
                <w:szCs w:val="18"/>
              </w:rPr>
              <w:t>+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8"/>
        <w:rPr/>
      </w:pPr>
      <w:r>
        <w:rPr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5"/>
      <w:type w:val="nextPage"/>
      <w:pgSz w:w="11906" w:h="16838"/>
      <w:pgMar w:left="1701" w:right="850" w:gutter="0" w:header="0" w:top="1134" w:footer="1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b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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"/>
      <w:lvlJc w:val="left"/>
      <w:pPr>
        <w:tabs>
          <w:tab w:val="num" w:pos="2678"/>
        </w:tabs>
        <w:ind w:left="2678" w:hanging="360"/>
      </w:pPr>
      <w:rPr>
        <w:rFonts w:ascii="Wingdings" w:hAnsi="Wingdings" w:cs="Wingdings" w:hint="default"/>
        <w:b/>
      </w:rPr>
    </w:lvl>
  </w:abstractNum>
  <w:abstractNum w:abstractNumId="18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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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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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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6"/>
      <w:szCs w:val="26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7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82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 w:before="0" w:after="0"/>
      <w:ind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gu.ru/structure/social/v-pomoshch-studentu" TargetMode="External"/><Relationship Id="rId3" Type="http://schemas.openxmlformats.org/officeDocument/2006/relationships/hyperlink" Target="http://www.realia.ru/" TargetMode="External"/><Relationship Id="rId4" Type="http://schemas.openxmlformats.org/officeDocument/2006/relationships/hyperlink" Target="http://www.rabota.sgu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50:00Z</dcterms:created>
  <dc:creator>Удалов Сергей Валерьевич</dc:creator>
  <dc:description/>
  <cp:keywords/>
  <dc:language>en-US</dc:language>
  <cp:lastModifiedBy>Кудрявцева М.Н.</cp:lastModifiedBy>
  <cp:lastPrinted>2015-01-31T15:57:00Z</cp:lastPrinted>
  <dcterms:modified xsi:type="dcterms:W3CDTF">2015-01-31T13:03:00Z</dcterms:modified>
  <cp:revision>20</cp:revision>
  <dc:subject/>
  <dc:title/>
</cp:coreProperties>
</file>